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16.jpeg" ContentType="image/jpeg"/>
  <Override PartName="/word/media/image15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ОАО «Рязанская энергетическая 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бытовая компания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1</w:t>
      </w:r>
      <w:r>
        <w:rPr>
          <w:b/>
          <w:bCs/>
          <w:color w:val="800080"/>
          <w:sz w:val="48"/>
          <w:lang w:val="en-US"/>
        </w:rPr>
        <w:t>2</w:t>
      </w:r>
      <w:r>
        <w:rPr>
          <w:b/>
          <w:bCs/>
          <w:color w:val="800080"/>
          <w:sz w:val="48"/>
        </w:rPr>
        <w:t>/3</w:t>
      </w:r>
      <w:r>
        <w:rPr>
          <w:b/>
          <w:bCs/>
          <w:color w:val="800080"/>
          <w:sz w:val="48"/>
          <w:lang w:val="en-US"/>
        </w:rPr>
        <w:t>2</w:t>
      </w:r>
      <w:r>
        <w:rPr>
          <w:b/>
          <w:bCs/>
          <w:color w:val="800080"/>
          <w:sz w:val="48"/>
        </w:rPr>
        <w:t xml:space="preserve"> – 07 от </w:t>
      </w:r>
      <w:r>
        <w:rPr>
          <w:b/>
          <w:bCs/>
          <w:color w:val="800080"/>
          <w:sz w:val="48"/>
          <w:lang w:val="en-US"/>
        </w:rPr>
        <w:t>0</w:t>
      </w:r>
      <w:r>
        <w:rPr>
          <w:b/>
          <w:bCs/>
          <w:color w:val="800080"/>
          <w:sz w:val="48"/>
        </w:rPr>
        <w:t>3 ма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убарова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ра Василье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/>
            </w:pPr>
            <w:r>
              <w:rPr>
                <w:sz w:val="24"/>
              </w:rPr>
              <w:t>Заместитель главного бухгалтера ОАО «Территориальная генерирующая компания -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финансам ОАО «Территориальная генерирующая компания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Рязанская энергетическая сбытовая компания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абурин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андр Александр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Советник Фонда «Институт профессиональных директоров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Директор Московского представительства «Просперити Кэпитал Менеджмент Лтд.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эй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ладими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Аналитик Финансовой группы Фарос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22"/>
        <w:rPr/>
      </w:pPr>
      <w:r>
        <w:rPr>
          <w:sz w:val="24"/>
        </w:rPr>
        <w:t>В голосовании приняли участие 7</w:t>
      </w:r>
      <w:r>
        <w:rPr>
          <w:color w:val="FF0000"/>
          <w:sz w:val="24"/>
        </w:rPr>
        <w:t xml:space="preserve">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утверждении Бизнес – плана Общества на 2007 год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скорректированной годовой комплексной Программы управления закупками Общества на 2007 год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утверждении  целевого значения годового ключевого показателя эффективности «Процент оплаты услуг по передаче электроэнергии» для Общества на 2007 год 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 xml:space="preserve">О результатах проверки финансово – хозяйственной деятельности Общества за 2006 год. 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утверждении Отчета об исполнении контрольных показателей движения потоков наличности за 1 квартал 2007 года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утверждении отчета Генерального директора о финансировании Программы негосударственного пенсионного обеспечения за 2006 год.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 xml:space="preserve">Об утверждении отчета Генерального директора о функционировании </w:t>
      </w:r>
      <w:r>
        <w:rPr>
          <w:sz w:val="24"/>
          <w:lang w:val="en-US"/>
        </w:rPr>
        <w:t>WEB</w:t>
      </w:r>
      <w:r>
        <w:rPr>
          <w:sz w:val="24"/>
        </w:rPr>
        <w:t xml:space="preserve"> - сайта Общества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утверждении отчета Генерального директора  Общества о завершении работ по запуску модели розничных рынков электроэнергии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пределении цены по договору аренды недвижимого имущества, заключаемому между ОАО «Рязанская энергетическая сбытовая компания» и ОАО «Рязаньэнерго», являющемуся сделкой, в совершении которой имеется заинтересованность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добрении договора аренды недвижимого имущества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</w:rPr>
        <w:t>Об определении цены услуг, оказываемых Обществу по соглашению об изменении условий к договору № 110-120 от 18 сентября</w:t>
      </w:r>
      <w:r>
        <w:rPr>
          <w:color w:val="FF0000"/>
          <w:sz w:val="24"/>
        </w:rPr>
        <w:t xml:space="preserve"> </w:t>
      </w:r>
      <w:r>
        <w:rPr>
          <w:sz w:val="24"/>
        </w:rPr>
        <w:t>2006 года на оказание услуг связи, заключаемого между Обществом и ОАО «Рязаньэнерго», являющемуся сделкой в совершении которой имеется заинтересованность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Об одобрении соглашения об изменении условий к договору № 110-120 от 18 сентября</w:t>
      </w:r>
      <w:r>
        <w:rPr>
          <w:color w:val="FF0000"/>
          <w:sz w:val="24"/>
        </w:rPr>
        <w:t xml:space="preserve"> </w:t>
      </w:r>
      <w:r>
        <w:rPr>
          <w:sz w:val="24"/>
        </w:rPr>
        <w:t>2006 года на оказание услуг связи, заключаемого между Обществом и ОАО «Рязаньэнерго», являющегося сделкой, в совершении которой имеется заинтересованность</w:t>
      </w:r>
      <w:r>
        <w:rPr>
          <w:bCs/>
          <w:iCs/>
          <w:sz w:val="24"/>
        </w:rPr>
        <w:t>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/>
        <w:t xml:space="preserve">Об утверждении отчетов Генерального директора </w:t>
      </w:r>
      <w:r>
        <w:rPr>
          <w:b/>
        </w:rPr>
        <w:t>за 1 квартал 2007 года</w:t>
      </w:r>
      <w:r>
        <w:rPr/>
        <w:t>: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b/>
          <w:b/>
          <w:sz w:val="24"/>
        </w:rPr>
      </w:pPr>
      <w:r>
        <w:rPr>
          <w:sz w:val="24"/>
        </w:rPr>
        <w:t>13.1.  о ходе реализации годовой комплексной Программы управления закупками Общества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sz w:val="24"/>
        </w:rPr>
      </w:pPr>
      <w:r>
        <w:rPr>
          <w:sz w:val="24"/>
        </w:rPr>
        <w:t>13.2.  о ходе реализации инвестиционной Программы Общества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sz w:val="24"/>
        </w:rPr>
      </w:pPr>
      <w:r>
        <w:rPr>
          <w:sz w:val="24"/>
        </w:rPr>
        <w:t>13.3.  о работе на оптовом рынке электроэнергии (мощности)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sz w:val="24"/>
        </w:rPr>
      </w:pPr>
      <w:r>
        <w:rPr>
          <w:sz w:val="24"/>
        </w:rPr>
        <w:t>13.4.  о ходе реализации Программы страховой защиты Общества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sz w:val="24"/>
        </w:rPr>
      </w:pPr>
      <w:r>
        <w:rPr>
          <w:sz w:val="24"/>
        </w:rPr>
        <w:t>13.5.  о правовой работе;</w:t>
      </w:r>
    </w:p>
    <w:p>
      <w:pPr>
        <w:pStyle w:val="22"/>
        <w:tabs>
          <w:tab w:val="clear" w:pos="708"/>
          <w:tab w:val="left" w:pos="720" w:leader="none"/>
        </w:tabs>
        <w:ind w:left="180" w:hanging="0"/>
        <w:rPr>
          <w:sz w:val="24"/>
        </w:rPr>
      </w:pPr>
      <w:r>
        <w:rPr>
          <w:sz w:val="24"/>
        </w:rPr>
        <w:t>13.6.  об исполнении решений принятых на заседаниях Совета директоров и Общих собраний акционеров.</w:t>
      </w:r>
    </w:p>
    <w:p>
      <w:pPr>
        <w:pStyle w:val="22"/>
        <w:ind w:left="-57" w:hanging="0"/>
        <w:rPr>
          <w:sz w:val="24"/>
        </w:rPr>
      </w:pPr>
      <w:r>
        <w:rPr>
          <w:bCs/>
          <w:sz w:val="24"/>
        </w:rPr>
        <w:t>14. «</w:t>
      </w:r>
      <w:r>
        <w:rPr>
          <w:sz w:val="24"/>
        </w:rPr>
        <w:t>Об определении цены по договору аренды недвижимого имущества, заключаемому между ОАО «Рязанская энергетическая сбытовая компания» и ОАО «Рязаньэнерго», являющегося сделкой, в совершении которой имеется заинтересованность</w:t>
      </w:r>
      <w:r>
        <w:rPr>
          <w:bCs/>
          <w:sz w:val="24"/>
        </w:rPr>
        <w:t>»;</w:t>
      </w:r>
    </w:p>
    <w:p>
      <w:pPr>
        <w:pStyle w:val="22"/>
        <w:ind w:left="-57" w:hanging="0"/>
        <w:rPr>
          <w:sz w:val="24"/>
        </w:rPr>
      </w:pPr>
      <w:r>
        <w:rPr>
          <w:sz w:val="24"/>
        </w:rPr>
        <w:t>15. «Об одобрении договора аренды недвижимого имущества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»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bCs/>
          <w:color w:val="000080"/>
          <w:sz w:val="24"/>
          <w:u w:val="single"/>
        </w:rPr>
        <w:t>Об утверждении Бизнес – плана Общества на 2007 год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23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. Утвердить бизнес – план Общества на 2007 год </w:t>
      </w:r>
      <w:r>
        <w:rPr>
          <w:b/>
          <w:bCs/>
          <w:sz w:val="24"/>
        </w:rPr>
        <w:t>(Приложение №1 к Протоколу)</w:t>
      </w:r>
      <w:r>
        <w:rPr>
          <w:bCs/>
          <w:sz w:val="24"/>
        </w:rPr>
        <w:t xml:space="preserve"> со следующими основными показателям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1) Ключевые показатели эффективност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Годовые: </w:t>
      </w:r>
    </w:p>
    <w:p>
      <w:pPr>
        <w:pStyle w:val="23"/>
        <w:rPr>
          <w:sz w:val="24"/>
        </w:rPr>
      </w:pPr>
      <w:r>
        <w:rPr>
          <w:sz w:val="24"/>
        </w:rPr>
        <w:t>- ROE, %: 9,31;</w:t>
      </w:r>
    </w:p>
    <w:p>
      <w:pPr>
        <w:pStyle w:val="23"/>
        <w:rPr>
          <w:sz w:val="24"/>
        </w:rPr>
      </w:pPr>
      <w:r>
        <w:rPr>
          <w:sz w:val="24"/>
        </w:rPr>
        <w:t>- Оплата поставленной электроэнергии, %: 99,01.</w:t>
      </w:r>
    </w:p>
    <w:p>
      <w:pPr>
        <w:pStyle w:val="2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вартальные:</w:t>
      </w:r>
    </w:p>
    <w:p>
      <w:pPr>
        <w:pStyle w:val="23"/>
        <w:rPr>
          <w:sz w:val="24"/>
        </w:rPr>
      </w:pPr>
      <w:r>
        <w:rPr>
          <w:sz w:val="24"/>
        </w:rPr>
        <w:t>- Коэффициент срочной ликвидности: 0,83; 0,40; 1,15; 1,16.</w:t>
      </w:r>
    </w:p>
    <w:p>
      <w:pPr>
        <w:pStyle w:val="23"/>
        <w:rPr>
          <w:sz w:val="24"/>
        </w:rPr>
      </w:pPr>
      <w:r>
        <w:rPr>
          <w:sz w:val="24"/>
        </w:rPr>
        <w:t xml:space="preserve">- Процент оплаты по передачи электроэнергии: 81,9; 90,0; 98,5; 96,2. </w:t>
      </w:r>
    </w:p>
    <w:p>
      <w:pPr>
        <w:pStyle w:val="2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7269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749"/>
        <w:gridCol w:w="1126"/>
        <w:gridCol w:w="2394"/>
      </w:tblGrid>
      <w:tr>
        <w:trPr>
          <w:trHeight w:val="305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Чистая прибыль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6 00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 </w:t>
            </w:r>
            <w:r>
              <w:rPr/>
              <w:t>тыс. руб. в т.ч.</w:t>
            </w:r>
          </w:p>
        </w:tc>
      </w:tr>
      <w:tr>
        <w:trPr>
          <w:trHeight w:val="189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Резервный фо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 </w:t>
            </w: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Дивиденды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6 00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 </w:t>
            </w:r>
            <w:r>
              <w:rPr/>
              <w:t>тыс.руб.</w:t>
            </w:r>
          </w:p>
        </w:tc>
      </w:tr>
      <w:tr>
        <w:trPr>
          <w:trHeight w:val="335" w:hRule="atLeast"/>
        </w:trPr>
        <w:tc>
          <w:tcPr>
            <w:tcW w:w="726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Использование прибыли на инвестиции </w:t>
            </w:r>
          </w:p>
        </w:tc>
      </w:tr>
      <w:tr>
        <w:trPr>
          <w:trHeight w:val="165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текущего го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 </w:t>
            </w:r>
            <w:r>
              <w:rPr/>
              <w:t>тыс.руб.</w:t>
            </w:r>
          </w:p>
        </w:tc>
      </w:tr>
      <w:tr>
        <w:trPr>
          <w:trHeight w:val="162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Остаток на накопление: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 </w:t>
            </w:r>
            <w:r>
              <w:rPr/>
              <w:t>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3"/>
        <w:rPr>
          <w:bCs/>
          <w:sz w:val="24"/>
        </w:rPr>
      </w:pPr>
      <w:r>
        <w:rPr>
          <w:bCs/>
          <w:sz w:val="24"/>
        </w:rPr>
        <w:t>Использование прибыли прошлых лет на инвестиции 3 365 тыс. руб.</w:t>
      </w:r>
    </w:p>
    <w:p>
      <w:pPr>
        <w:pStyle w:val="23"/>
        <w:rPr>
          <w:bCs/>
          <w:sz w:val="24"/>
        </w:rPr>
      </w:pPr>
      <w:r>
        <w:rPr>
          <w:bCs/>
          <w:sz w:val="24"/>
        </w:rPr>
      </w:r>
    </w:p>
    <w:p>
      <w:pPr>
        <w:pStyle w:val="23"/>
        <w:rPr/>
      </w:pPr>
      <w:bookmarkStart w:id="0" w:name="OLE_LINK3"/>
      <w:r>
        <w:rPr>
          <w:bCs/>
          <w:sz w:val="24"/>
          <w:lang w:val="en-US"/>
        </w:rPr>
        <w:t>II</w:t>
      </w:r>
      <w:r>
        <w:rPr>
          <w:bCs/>
          <w:sz w:val="24"/>
        </w:rPr>
        <w:t>. Поручить генеральному директору не осуществлять расходов и затрат сверх предусмотренных бизнес-планом (в т.ч. прочих расходов и расходов инвестиционного характера)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</w:r>
      <w:bookmarkEnd w:id="0"/>
    </w:p>
    <w:p>
      <w:pPr>
        <w:pStyle w:val="Normal"/>
        <w:ind w:firstLine="57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left="360" w:hanging="0"/>
        <w:rPr>
          <w:szCs w:val="26"/>
        </w:rPr>
      </w:pPr>
      <w:r>
        <w:rPr>
          <w:szCs w:val="26"/>
        </w:rPr>
      </w:r>
    </w:p>
    <w:p>
      <w:pPr>
        <w:pStyle w:val="23"/>
        <w:rPr/>
      </w:pPr>
      <w:r>
        <w:rPr>
          <w:bCs/>
          <w:sz w:val="23"/>
          <w:szCs w:val="23"/>
          <w:lang w:val="en-US"/>
        </w:rPr>
        <w:t>I</w:t>
      </w:r>
      <w:r>
        <w:rPr>
          <w:bCs/>
          <w:sz w:val="23"/>
          <w:szCs w:val="23"/>
        </w:rPr>
        <w:t xml:space="preserve">. Утвердить бизнес – план Общества на 2007 год </w:t>
      </w:r>
      <w:r>
        <w:rPr>
          <w:b/>
          <w:bCs/>
          <w:sz w:val="23"/>
          <w:szCs w:val="23"/>
        </w:rPr>
        <w:t>(Приложение №1 к Протоколу)</w:t>
      </w:r>
      <w:r>
        <w:rPr>
          <w:bCs/>
          <w:sz w:val="23"/>
          <w:szCs w:val="23"/>
        </w:rPr>
        <w:t xml:space="preserve"> со следующими основными показателям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) Ключевые показатели эффективност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одовые: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- ROE, %: 9,31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- Оплата поставленной электроэнергии, %: 99,01.</w:t>
      </w:r>
    </w:p>
    <w:p>
      <w:pPr>
        <w:pStyle w:val="23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23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вартальные: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- Коэффициент срочной ликвидности: 0,83; 0,40; 1,15; 1,16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- Процент оплаты по передачи электроэнергии: 81,9; 90,0; 98,5; 96,2. </w:t>
      </w:r>
    </w:p>
    <w:p>
      <w:pPr>
        <w:pStyle w:val="23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7269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749"/>
        <w:gridCol w:w="1126"/>
        <w:gridCol w:w="2394"/>
      </w:tblGrid>
      <w:tr>
        <w:trPr>
          <w:trHeight w:val="305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ая прибыль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6 00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ыс. руб. в т.ч.</w:t>
            </w:r>
          </w:p>
        </w:tc>
      </w:tr>
      <w:tr>
        <w:trPr>
          <w:trHeight w:val="189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Дивиденды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6 00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ыс.руб.</w:t>
            </w:r>
          </w:p>
        </w:tc>
      </w:tr>
      <w:tr>
        <w:trPr>
          <w:trHeight w:val="335" w:hRule="atLeast"/>
        </w:trPr>
        <w:tc>
          <w:tcPr>
            <w:tcW w:w="726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ние прибыли на инвестиции </w:t>
            </w:r>
          </w:p>
        </w:tc>
      </w:tr>
      <w:tr>
        <w:trPr>
          <w:trHeight w:val="165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го го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ыс.руб.</w:t>
            </w:r>
          </w:p>
        </w:tc>
      </w:tr>
      <w:tr>
        <w:trPr>
          <w:trHeight w:val="162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к на накопление: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ыс.руб.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rPr>
          <w:bCs/>
          <w:sz w:val="23"/>
          <w:szCs w:val="23"/>
        </w:rPr>
      </w:pPr>
      <w:r>
        <w:rPr>
          <w:bCs/>
          <w:sz w:val="23"/>
          <w:szCs w:val="23"/>
        </w:rPr>
        <w:t>Использование прибыли прошлых лет на инвестиции 3 365 тыс. руб.</w:t>
      </w:r>
    </w:p>
    <w:p>
      <w:pPr>
        <w:pStyle w:val="23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3"/>
        <w:rPr/>
      </w:pPr>
      <w:r>
        <w:rPr>
          <w:bCs/>
          <w:sz w:val="23"/>
          <w:szCs w:val="23"/>
          <w:lang w:val="en-US"/>
        </w:rPr>
        <w:t>II</w:t>
      </w:r>
      <w:r>
        <w:rPr>
          <w:bCs/>
          <w:sz w:val="23"/>
          <w:szCs w:val="23"/>
        </w:rPr>
        <w:t>. Поручить генеральному директору не осуществлять расходов и затрат сверх предусмотренных бизнес-планом (в т.ч. прочих расходов и расходов инвестиционного характера)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</w:r>
    </w:p>
    <w:p>
      <w:pPr>
        <w:pStyle w:val="22"/>
        <w:ind w:left="360" w:hanging="0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Cs/>
          <w:iCs/>
          <w:color w:val="333399"/>
          <w:u w:val="single"/>
        </w:rPr>
        <w:t>Вопрос №2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u w:val="single"/>
        </w:rPr>
        <w:t>Об утверждении скорректированной годовой комплексной Программы управления закупками Общества на 2007 год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firstLine="108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firstLine="570"/>
        <w:rPr>
          <w:sz w:val="24"/>
        </w:rPr>
      </w:pPr>
      <w:r>
        <w:rPr>
          <w:b w:val="false"/>
          <w:sz w:val="24"/>
        </w:rPr>
        <w:t>Утвердить Годовую комплексную программу закупок Общества на 2007 год</w:t>
      </w:r>
      <w:r>
        <w:rPr>
          <w:sz w:val="24"/>
        </w:rPr>
        <w:t xml:space="preserve"> </w:t>
      </w:r>
      <w:r>
        <w:rPr>
          <w:b w:val="false"/>
          <w:sz w:val="24"/>
        </w:rPr>
        <w:t>(</w:t>
      </w:r>
      <w:r>
        <w:rPr>
          <w:sz w:val="24"/>
        </w:rPr>
        <w:t>Приложение №2 к Протоколу</w:t>
      </w:r>
      <w:r>
        <w:rPr>
          <w:b w:val="false"/>
          <w:sz w:val="24"/>
        </w:rPr>
        <w:t>).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27"/>
        <w:rPr>
          <w:sz w:val="24"/>
        </w:rPr>
      </w:pPr>
      <w:r>
        <w:rPr>
          <w:b w:val="false"/>
          <w:sz w:val="24"/>
        </w:rPr>
        <w:t>Утвердить Годовую комплексную программу закупок Общества на 2007 год</w:t>
      </w:r>
      <w:r>
        <w:rPr>
          <w:sz w:val="24"/>
        </w:rPr>
        <w:t xml:space="preserve"> </w:t>
      </w:r>
      <w:r>
        <w:rPr>
          <w:b w:val="false"/>
          <w:sz w:val="24"/>
        </w:rPr>
        <w:t>(</w:t>
      </w:r>
      <w:r>
        <w:rPr>
          <w:sz w:val="24"/>
        </w:rPr>
        <w:t>Приложение №2 к Протоколу</w:t>
      </w:r>
      <w:r>
        <w:rPr>
          <w:b w:val="false"/>
          <w:sz w:val="24"/>
        </w:rPr>
        <w:t>).</w:t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u w:val="single"/>
        </w:rPr>
        <w:t>Об утверждении  целевого значения годового ключевого показателя эффективности «Процент оплаты услуг по передаче электроэнергии» для Общества на 2007 год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22"/>
        <w:ind w:left="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3"/>
        <w:rPr/>
      </w:pPr>
      <w:r>
        <w:rPr>
          <w:bCs/>
          <w:sz w:val="24"/>
        </w:rPr>
        <w:t>В целях мотивации Генерального директора Общества утвердить следующие целевые значения квартальных, ключевых показателей эффективности Общества на 2007 год:</w:t>
      </w:r>
    </w:p>
    <w:p>
      <w:pPr>
        <w:pStyle w:val="2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540" w:leader="none"/>
        </w:tabs>
        <w:rPr/>
      </w:pPr>
      <w:r>
        <w:rPr/>
        <w:t>значения квартальных КПЭ на 2007 год: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207"/>
        <w:gridCol w:w="1207"/>
        <w:gridCol w:w="1207"/>
        <w:gridCol w:w="1207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лючевой показат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</w:tr>
      <w:tr>
        <w:trPr>
          <w:trHeight w:val="22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латы услуг по передаче электроэнергии (накопительным итого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185" w:firstLine="342"/>
        <w:rPr>
          <w:bCs/>
          <w:i/>
          <w:i/>
          <w:sz w:val="24"/>
        </w:rPr>
      </w:pPr>
      <w:r>
        <w:rPr>
          <w:bCs/>
          <w:i/>
          <w:sz w:val="24"/>
        </w:rPr>
        <w:t>В целях мотивации Генерального директора Общества утвердить следующие целевые значения квартальных, ключевых показателей эффективности Общества на 2007 год:</w:t>
      </w:r>
    </w:p>
    <w:p>
      <w:pPr>
        <w:pStyle w:val="23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ind w:hanging="0"/>
        <w:rPr/>
      </w:pPr>
      <w:r>
        <w:rPr>
          <w:i/>
        </w:rPr>
        <w:t xml:space="preserve">1.1. </w:t>
      </w:r>
      <w:r>
        <w:rPr/>
        <w:t>значения квартальных КПЭ на 2007 год: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207"/>
        <w:gridCol w:w="1207"/>
        <w:gridCol w:w="1207"/>
        <w:gridCol w:w="1207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лючевой показат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к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</w:tr>
      <w:tr>
        <w:trPr>
          <w:trHeight w:val="22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оплаты услуг по передаче электроэнергии (накопительным итого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О результатах проверки финансово – хозяйственной деятельности Общества за 2006 год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iCs/>
          <w:color w:val="000080"/>
          <w:sz w:val="24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rPr/>
      </w:pPr>
      <w:r>
        <w:rPr>
          <w:b w:val="false"/>
          <w:bCs/>
          <w:sz w:val="24"/>
        </w:rPr>
        <w:t>1. Принять к сведению результаты проверки финансово-хозяйственной деятельности ОАО «РЭСК» в 2006 году.</w:t>
      </w:r>
    </w:p>
    <w:p>
      <w:pPr>
        <w:pStyle w:val="TextBody"/>
        <w:rPr/>
      </w:pPr>
      <w:r>
        <w:rPr>
          <w:b w:val="false"/>
          <w:bCs/>
          <w:sz w:val="24"/>
        </w:rPr>
        <w:t>2. Генеральному директору Общества не допускать нарушений действующего законодательства в части сделок, в совершении которых имеется заинтересованность.</w:t>
      </w:r>
    </w:p>
    <w:p>
      <w:pPr>
        <w:pStyle w:val="TextBody"/>
        <w:rPr/>
      </w:pPr>
      <w:r>
        <w:rPr>
          <w:b w:val="false"/>
          <w:bCs/>
          <w:sz w:val="24"/>
        </w:rPr>
        <w:t>3. Генеральному директору Общества обеспечить выполнение мероприятий по устранению нарушений и замечаний, отмеченных в Заключении Ревизионной комиссии Общества, и представить на рассмотрение Совета директоров отчет о выполнении указанных мероприятий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260" w:leader="none"/>
          <w:tab w:val="left" w:pos="2700" w:leader="none"/>
        </w:tabs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  <w:t>1. Принять к сведению результаты проверки финансово-хозяйственной деятельности ОАО «РЭСК» в 2006 году.</w:t>
      </w:r>
    </w:p>
    <w:p>
      <w:pPr>
        <w:pStyle w:val="TextBody"/>
        <w:tabs>
          <w:tab w:val="clear" w:pos="708"/>
          <w:tab w:val="left" w:pos="1260" w:leader="none"/>
          <w:tab w:val="left" w:pos="2700" w:leader="none"/>
        </w:tabs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  <w:t>2. Генеральному директору Общества не допускать нарушений действующего законодательства в части сделок, в совершении которых имеется заинтересованность.</w:t>
      </w:r>
    </w:p>
    <w:p>
      <w:pPr>
        <w:pStyle w:val="TextBody"/>
        <w:tabs>
          <w:tab w:val="clear" w:pos="708"/>
          <w:tab w:val="left" w:pos="1260" w:leader="none"/>
          <w:tab w:val="left" w:pos="2700" w:leader="none"/>
        </w:tabs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  <w:t>3. Генеральному директору Общества обеспечить выполнение мероприятий по устранению нарушений и замечаний, отмеченных в Заключении Ревизионной комиссии Общества, и представить на рассмотрение Совета директоров отчет о выполнении указанных мероприятий.</w:t>
      </w:r>
    </w:p>
    <w:p>
      <w:pPr>
        <w:pStyle w:val="ConsNormal"/>
        <w:widowControl/>
        <w:ind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color w:val="000080"/>
          <w:sz w:val="24"/>
          <w:u w:val="single"/>
        </w:rPr>
        <w:t>«Об утверждении Отчета об исполнении контрольных показателей движения потоков наличности за 1 квартал 2007 года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24"/>
          <w:szCs w:val="26"/>
          <w:u w:val="single"/>
        </w:rPr>
      </w:pPr>
      <w:r>
        <w:rPr>
          <w:b/>
          <w:i/>
          <w:iCs/>
          <w:color w:val="000080"/>
          <w:sz w:val="24"/>
          <w:szCs w:val="2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1080"/>
        <w:rPr>
          <w:sz w:val="24"/>
        </w:rPr>
      </w:pPr>
      <w:r>
        <w:rPr>
          <w:b w:val="false"/>
          <w:sz w:val="24"/>
        </w:rPr>
        <w:t>Утвердить Отчет об исполнении контрольных показателей ОАО «РЭСК» за 1 квартал 2007 года</w:t>
      </w:r>
      <w:r>
        <w:rPr>
          <w:sz w:val="24"/>
        </w:rPr>
        <w:t xml:space="preserve"> (Приложение №3 к Протоколу)</w:t>
      </w:r>
      <w:r>
        <w:rPr>
          <w:b w:val="false"/>
          <w:sz w:val="24"/>
        </w:rPr>
        <w:t>.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ind w:firstLine="1080"/>
        <w:rPr>
          <w:i/>
          <w:i/>
          <w:sz w:val="24"/>
        </w:rPr>
      </w:pPr>
      <w:r>
        <w:rPr>
          <w:b w:val="false"/>
          <w:i/>
          <w:sz w:val="24"/>
        </w:rPr>
        <w:t>Утвердить Отчет об исполнении контрольных показателей ОАО «РЭСК» за 1 квартал 2007 года</w:t>
      </w:r>
      <w:r>
        <w:rPr>
          <w:i/>
          <w:sz w:val="24"/>
        </w:rPr>
        <w:t xml:space="preserve"> (Приложение №3 к Протоколу)</w:t>
      </w:r>
      <w:r>
        <w:rPr>
          <w:b w:val="false"/>
          <w:i/>
          <w:sz w:val="24"/>
        </w:rPr>
        <w:t>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2"/>
        <w:rPr>
          <w:i/>
          <w:i/>
          <w:iCs/>
          <w:sz w:val="24"/>
        </w:rPr>
      </w:pPr>
      <w:r>
        <w:rPr>
          <w:b/>
          <w:color w:val="000080"/>
          <w:sz w:val="24"/>
          <w:u w:val="single"/>
        </w:rPr>
        <w:t>Вопрос 6:  «Об утверждении отчета Генерального директора о финансировании Программы негосударственного пенсионного обеспечения за 2006 год».</w:t>
      </w:r>
    </w:p>
    <w:p>
      <w:pPr>
        <w:pStyle w:val="22"/>
        <w:ind w:firstLine="360"/>
        <w:rPr>
          <w:b/>
          <w:b/>
          <w:bCs/>
          <w:i/>
          <w:i/>
          <w:iCs/>
          <w:color w:val="000080"/>
          <w:sz w:val="24"/>
          <w:u w:val="single"/>
        </w:rPr>
      </w:pPr>
      <w:r>
        <w:rPr>
          <w:b/>
          <w:bCs/>
          <w:i/>
          <w:iCs/>
          <w:color w:val="000080"/>
          <w:sz w:val="24"/>
          <w:u w:val="single"/>
        </w:rPr>
      </w:r>
    </w:p>
    <w:p>
      <w:pPr>
        <w:pStyle w:val="22"/>
        <w:ind w:left="360" w:hanging="0"/>
        <w:rPr>
          <w:b/>
          <w:b/>
          <w:bCs/>
          <w:color w:val="000080"/>
          <w:sz w:val="20"/>
          <w:szCs w:val="20"/>
          <w:u w:val="single"/>
        </w:rPr>
      </w:pPr>
      <w:r>
        <w:rPr>
          <w:b/>
          <w:bCs/>
          <w:color w:val="00008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/>
      </w:pPr>
      <w:r>
        <w:rPr>
          <w:b w:val="false"/>
          <w:sz w:val="24"/>
        </w:rPr>
        <w:t xml:space="preserve">Утвердить Отчет Генерального директора ОАО «РЭСК» о финансировании Программы НПО за 2006 год </w:t>
      </w:r>
      <w:r>
        <w:rPr>
          <w:sz w:val="24"/>
        </w:rPr>
        <w:t>(Приложение №4 к Протоколу)</w:t>
      </w:r>
      <w:r>
        <w:rPr>
          <w:b w:val="false"/>
          <w:sz w:val="24"/>
        </w:rPr>
        <w:t>. Отметить невыполнение плана по НПО в связи с недостаточной работой по заключению паритетных договоров с работниками.</w:t>
      </w:r>
    </w:p>
    <w:p>
      <w:pPr>
        <w:pStyle w:val="Normal"/>
        <w:ind w:firstLine="5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080"/>
        <w:rPr/>
      </w:pPr>
      <w:r>
        <w:rPr>
          <w:b w:val="false"/>
          <w:i/>
          <w:sz w:val="24"/>
        </w:rPr>
        <w:t xml:space="preserve">Утвердить Отчет Генерального директора ОАО «РЭСК» о финансировании Программы НПО за 2006 год </w:t>
      </w:r>
      <w:r>
        <w:rPr>
          <w:i/>
          <w:sz w:val="24"/>
        </w:rPr>
        <w:t>(Приложение №4 к Протоколу)</w:t>
      </w:r>
      <w:r>
        <w:rPr>
          <w:b w:val="false"/>
          <w:i/>
          <w:sz w:val="24"/>
        </w:rPr>
        <w:t>. Отметить невыполнение плана по НПО в связи с недостаточной работой по заключению паритетных договоров с работникам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7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 xml:space="preserve">«Об утверждении отчета Генерального директора о функционировании </w:t>
      </w:r>
      <w:r>
        <w:rPr>
          <w:b/>
          <w:color w:val="000080"/>
          <w:u w:val="single"/>
          <w:lang w:val="en-US"/>
        </w:rPr>
        <w:t>WEB</w:t>
      </w:r>
      <w:r>
        <w:rPr>
          <w:b/>
          <w:color w:val="000080"/>
          <w:u w:val="single"/>
        </w:rPr>
        <w:t xml:space="preserve"> - сайта Общества».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228"/>
        <w:rPr/>
      </w:pPr>
      <w:r>
        <w:rPr>
          <w:b w:val="false"/>
          <w:sz w:val="24"/>
        </w:rPr>
        <w:t>1. Не утверждать Отчет Генерального директора ОАО «РЭСК» о функционировании WEB-сайта Общества.</w:t>
      </w:r>
    </w:p>
    <w:p>
      <w:pPr>
        <w:pStyle w:val="TextBody"/>
        <w:ind w:firstLine="285"/>
        <w:rPr/>
      </w:pPr>
      <w:r>
        <w:rPr>
          <w:b w:val="false"/>
          <w:sz w:val="24"/>
        </w:rPr>
        <w:t xml:space="preserve">2. Обратить внимание Генерального директора на неполное раскрытие информации на сайте компании. </w:t>
      </w:r>
    </w:p>
    <w:p>
      <w:pPr>
        <w:pStyle w:val="TextBody"/>
        <w:ind w:firstLine="285"/>
        <w:rPr/>
      </w:pPr>
      <w:r>
        <w:rPr>
          <w:b w:val="false"/>
          <w:sz w:val="24"/>
        </w:rPr>
        <w:t>3. Поручить Генеральному директору Общества в срок до 15 мая 2007 года привести сайт в соответствие с рекомендациями ОАО РАО «ЕЭС России», обеспечить полное раскрытие информации на сайте и представить отчет о доработке сайта на следующее заседание Совета директор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tabs>
          <w:tab w:val="clear" w:pos="708"/>
          <w:tab w:val="left" w:pos="-57" w:leader="none"/>
        </w:tabs>
        <w:ind w:firstLine="285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1. Не утверждать Отчет Генерального директора ОАО «РЭСК» о функционировании WEB-сайта Общества.</w:t>
      </w:r>
    </w:p>
    <w:p>
      <w:pPr>
        <w:pStyle w:val="TextBody"/>
        <w:tabs>
          <w:tab w:val="clear" w:pos="708"/>
          <w:tab w:val="left" w:pos="-57" w:leader="none"/>
        </w:tabs>
        <w:ind w:firstLine="285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 xml:space="preserve">2. Обратить внимание Генерального директора на неполное раскрытие информации на сайте компании. </w:t>
      </w:r>
    </w:p>
    <w:p>
      <w:pPr>
        <w:pStyle w:val="TextBody"/>
        <w:tabs>
          <w:tab w:val="clear" w:pos="708"/>
          <w:tab w:val="left" w:pos="-57" w:leader="none"/>
        </w:tabs>
        <w:ind w:firstLine="285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3. Поручить Генеральному директору Общества в срок до 15 мая 2007 года привести сайт в соответствие с рекомендациями ОАО РАО «ЕЭС России», обеспечить полное раскрытие информации на сайте и представить отчет о доработке сайта на следующее заседание Совета директоров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Cs/>
          <w:color w:val="000080"/>
          <w:u w:val="single"/>
        </w:rPr>
      </w:pPr>
      <w:r>
        <w:rPr>
          <w:b/>
          <w:color w:val="000080"/>
          <w:u w:val="single"/>
        </w:rPr>
        <w:t>Вопрос 8: «Об утверждении отчета Генерального директора  Общества о завершении работ по запуску модели розничных рынков электроэнергии».</w:t>
      </w:r>
    </w:p>
    <w:p>
      <w:pPr>
        <w:pStyle w:val="Normal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1080"/>
        <w:rPr/>
      </w:pPr>
      <w:r>
        <w:rPr>
          <w:b w:val="false"/>
          <w:sz w:val="24"/>
        </w:rPr>
        <w:t>Утвердить Отчет Генерального директора ОАО «РЭСК» о завершении работ по запуску модели розничных рынков (</w:t>
      </w:r>
      <w:r>
        <w:rPr>
          <w:sz w:val="24"/>
        </w:rPr>
        <w:t>Приложение №6 к Протоколу</w:t>
      </w:r>
      <w:r>
        <w:rPr>
          <w:b w:val="false"/>
          <w:sz w:val="24"/>
        </w:rPr>
        <w:t>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ind w:firstLine="1080"/>
        <w:rPr/>
      </w:pPr>
      <w:r>
        <w:rPr>
          <w:b w:val="false"/>
          <w:i/>
          <w:sz w:val="24"/>
        </w:rPr>
        <w:t>Утвердить Отчет Генерального директора ОАО «РЭСК» о завершении работ по запуску модели розничных рынков (</w:t>
      </w:r>
      <w:r>
        <w:rPr>
          <w:i/>
          <w:sz w:val="24"/>
        </w:rPr>
        <w:t>Приложение №6 к Протоколу</w:t>
      </w:r>
      <w:r>
        <w:rPr>
          <w:b w:val="false"/>
          <w:i/>
          <w:sz w:val="24"/>
        </w:rPr>
        <w:t>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9:  «Об определении цены по договору аренды недвижимого имущества, заключаемому между ОАО «Рязанская энергетическая сбытовая компания» и ОАО «Рязаньэнерго», являющемуся сделкой, в совершении которой имеется заинтересованность».</w:t>
      </w:r>
    </w:p>
    <w:p>
      <w:pPr>
        <w:pStyle w:val="Normal"/>
        <w:jc w:val="both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>Определить, что цена по договору аренды недвижимого имущества, заключаемого между Обществом и ОАО «Рязаньэнерго», составляет 76 592 (семьдесят шесть тысяч пятьсот девяносто два) руб. 50 коп., в том числе НДС 18% в сумме 11 683 (одиннадцать тысяч шестьсот восемьдесят три) руб. 60 коп. в месяц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Лэйн О.В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right="-18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Чабурин А.А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5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both"/>
        <w:rPr>
          <w:i/>
          <w:i/>
        </w:rPr>
      </w:pPr>
      <w:r>
        <w:rPr>
          <w:i/>
        </w:rPr>
        <w:t>Определить, что цена по договору аренды недвижимого имущества, заключаемого между Обществом и ОАО «Рязаньэнерго», составляет 76 592 (семьдесят шесть тысяч пятьсот девяносто два) руб. 50 коп., в том числе НДС 18% в сумме 11 683 (одиннадцать тысяч шестьсот восемьдесят три) руб. 60 коп. в месяц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0:  «Об одобрении договора аренды недвижимого имущества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».</w:t>
      </w:r>
    </w:p>
    <w:p>
      <w:pPr>
        <w:pStyle w:val="22"/>
        <w:ind w:firstLine="360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iCs/>
          <w:color w:val="000080"/>
          <w:sz w:val="24"/>
          <w:u w:val="single"/>
        </w:rPr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spacing w:val="-2"/>
        </w:rPr>
      </w:pPr>
      <w:r>
        <w:rPr>
          <w:spacing w:val="-2"/>
        </w:rPr>
        <w:t>Перенести рассмотрение вопроса на более поздний срок.</w:t>
      </w:r>
    </w:p>
    <w:p>
      <w:pPr>
        <w:pStyle w:val="TextBody"/>
        <w:ind w:left="360" w:hanging="0"/>
        <w:rPr>
          <w:spacing w:val="-2"/>
        </w:rPr>
      </w:pPr>
      <w:r>
        <w:rPr>
          <w:spacing w:val="-2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Лэйн О.В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ind w:firstLine="513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20" w:leader="none"/>
        </w:tabs>
        <w:ind w:firstLine="513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spacing w:val="-2"/>
        </w:rPr>
      </w:pPr>
      <w:r>
        <w:rPr>
          <w:spacing w:val="-2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>
          <w:b/>
          <w:b/>
          <w:i/>
          <w:i/>
          <w:spacing w:val="-2"/>
        </w:rPr>
      </w:pPr>
      <w:r>
        <w:rPr>
          <w:b/>
          <w:i/>
          <w:spacing w:val="-2"/>
        </w:rPr>
        <w:t>Перенести рассмотрение вопроса на более поздний срок.</w:t>
      </w:r>
    </w:p>
    <w:p>
      <w:pPr>
        <w:pStyle w:val="TextBody"/>
        <w:ind w:left="360" w:hanging="0"/>
        <w:rPr>
          <w:b w:val="false"/>
          <w:b w:val="false"/>
          <w:i/>
          <w:i/>
          <w:spacing w:val="-2"/>
        </w:rPr>
      </w:pPr>
      <w:r>
        <w:rPr>
          <w:b w:val="false"/>
          <w:i/>
          <w:spacing w:val="-2"/>
        </w:rPr>
      </w:r>
    </w:p>
    <w:p>
      <w:pPr>
        <w:pStyle w:val="Normal"/>
        <w:jc w:val="both"/>
        <w:rPr/>
      </w:pPr>
      <w:r>
        <w:rPr/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1:  «Об определении цены услуг, оказываемых Обществу по соглашению об изменении условий к договору № 110-120 от 18 сентября 2006 года на оказание услуг связи, заключаемого между Обществом и ОАО «Рязаньэнерго», являющемуся сделкой в совершении которой имеется заинтересованность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>
          <w:sz w:val="23"/>
          <w:szCs w:val="23"/>
        </w:rPr>
      </w:pPr>
      <w:r>
        <w:rPr>
          <w:sz w:val="23"/>
          <w:szCs w:val="23"/>
        </w:rPr>
        <w:t>Определить, что цена услуг, оказываемых ОАО «Рязаньэнерго» для ОАО «Рязанская энергетическая сбытовая компания» по договору по Соглашению №1 об изменении условий к договору №110-120 от 18.09.2006г. на оказание услуг связи для юридических лиц, составляет 35 450 (Тридцать пять тысяч четыреста пятьдесят ) рублей 52 копейки в меся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Лэйн О.В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0" w:leader="none"/>
        </w:tabs>
        <w:ind w:firstLine="513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пределить, что цена услуг, оказываемых ОАО «Рязаньэнерго» для ОАО «Рязанская энергетическая сбытовая компания» по договору по Соглашению №1 об изменении условий к договору №110-120 от 18.09.2006г. на оказание услуг связи для юридических лиц, составляет 35 450 (Тридцать пять тысяч четыреста пятьдесят ) рублей 52 копейки в месяц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color w:val="000080"/>
          <w:sz w:val="24"/>
          <w:szCs w:val="16"/>
        </w:rPr>
      </w:pPr>
      <w:r>
        <w:rPr>
          <w:b/>
          <w:bCs/>
          <w:color w:val="000080"/>
          <w:sz w:val="24"/>
          <w:szCs w:val="16"/>
        </w:rPr>
      </w:r>
    </w:p>
    <w:p>
      <w:pPr>
        <w:pStyle w:val="22"/>
        <w:rPr>
          <w:b/>
          <w:b/>
          <w:i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2:  «Об одобрении соглашения об изменении условий к договору № 110-120 от 18 сентября 2006 года на оказание услуг связи, заключаемого между Обществом и ОАО «Рязаньэнерго», являющегося сделкой, в совершении которой имеется заинтересованность».</w:t>
      </w:r>
    </w:p>
    <w:p>
      <w:pPr>
        <w:pStyle w:val="22"/>
        <w:ind w:firstLine="360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i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добрить заключение Соглашения №1 к договору № 110 – 120 от 18.09.2006г. на оказание услуг связи для юридических лиц между ОАО «Рязанская энергетическая сбытовая компания» и ОАО «Рязаньэнерго, являющегося сделкой, в совершении которой имеется заинтересованность, на следующих существенных условиях:</w:t>
      </w:r>
    </w:p>
    <w:p>
      <w:pPr>
        <w:pStyle w:val="22"/>
        <w:tabs>
          <w:tab w:val="clear" w:pos="708"/>
          <w:tab w:val="left" w:pos="76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тороны сделки: </w:t>
      </w:r>
    </w:p>
    <w:p>
      <w:pPr>
        <w:pStyle w:val="22"/>
        <w:tabs>
          <w:tab w:val="clear" w:pos="708"/>
          <w:tab w:val="left" w:pos="765" w:leader="none"/>
        </w:tabs>
        <w:rPr/>
      </w:pPr>
      <w:r>
        <w:rPr>
          <w:b/>
          <w:bCs/>
          <w:sz w:val="23"/>
          <w:szCs w:val="23"/>
        </w:rPr>
        <w:t xml:space="preserve">Абонент – </w:t>
      </w:r>
      <w:r>
        <w:rPr>
          <w:bCs/>
          <w:sz w:val="23"/>
          <w:szCs w:val="23"/>
        </w:rPr>
        <w:t>ОАО «Рязанская энергетическая сбытовая компания»</w:t>
      </w:r>
    </w:p>
    <w:p>
      <w:pPr>
        <w:pStyle w:val="22"/>
        <w:tabs>
          <w:tab w:val="clear" w:pos="708"/>
          <w:tab w:val="left" w:pos="76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ператор – </w:t>
      </w:r>
      <w:r>
        <w:rPr>
          <w:bCs/>
          <w:sz w:val="23"/>
          <w:szCs w:val="23"/>
        </w:rPr>
        <w:t>ОАО «Рязаньэнерго»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сделк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Внести изменения в Приложение №1 к Договору № 110 – 120 от 18.09.2006г. на оказание услуг связ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бонент обязуется вносить ежемесячную плату за оказанные услуги связи для юридических лиц в размере:</w:t>
      </w:r>
    </w:p>
    <w:p>
      <w:pPr>
        <w:pStyle w:val="TextBody"/>
        <w:ind w:right="-109" w:hanging="0"/>
        <w:rPr>
          <w:sz w:val="23"/>
          <w:szCs w:val="23"/>
        </w:rPr>
      </w:pPr>
      <w:r>
        <w:rPr>
          <w:sz w:val="23"/>
          <w:szCs w:val="23"/>
        </w:rPr>
        <w:object w:dxaOrig="10032" w:dyaOrig="40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05pt;height:197.05pt" filled="f" o:ole="">
            <v:imagedata r:id="rId4" o:title=""/>
          </v:shape>
          <o:OLEObject Type="Embed" ProgID="Excel.Sheet.12" ShapeID="ole_rId3" DrawAspect="Content" ObjectID="_654967090" r:id="rId3"/>
        </w:objec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нести изменения в Приложение №2 к Договору № 110 – 120 от 18.09.2006г. на оказание услуг связи для юридических лиц, в соответствии с </w:t>
      </w:r>
      <w:r>
        <w:rPr>
          <w:b/>
          <w:sz w:val="23"/>
          <w:szCs w:val="23"/>
        </w:rPr>
        <w:t>Приложением №7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опросному листу.</w:t>
      </w:r>
    </w:p>
    <w:p>
      <w:pPr>
        <w:pStyle w:val="TextBody"/>
        <w:ind w:right="-10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3. Все остальные условия Договора №110 – 120 на оказание услуг связи для юридических лиц от 18.09.2006г. остаются без изменения и сохраняют свою юридическую силу.</w:t>
      </w:r>
    </w:p>
    <w:p>
      <w:pPr>
        <w:pStyle w:val="TextBody"/>
        <w:ind w:right="-10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рок действия соглашения: </w:t>
      </w:r>
    </w:p>
    <w:p>
      <w:pPr>
        <w:pStyle w:val="TextBody"/>
        <w:ind w:right="-108" w:hanging="0"/>
        <w:rPr>
          <w:sz w:val="23"/>
          <w:szCs w:val="23"/>
        </w:rPr>
      </w:pPr>
      <w:r>
        <w:rPr>
          <w:sz w:val="23"/>
          <w:szCs w:val="23"/>
        </w:rPr>
        <w:t xml:space="preserve">Соглашение вступает в силу с момента его подписания, действует в течение всего срока действия Договора №110 – 120 от 18.09.2006г. на оказание услуг связи для юридических лиц и распространяет свое действие на отношения сторон  возникшие с 1 марта 2007г. </w:t>
      </w:r>
    </w:p>
    <w:p>
      <w:pPr>
        <w:pStyle w:val="TextBody"/>
        <w:ind w:right="-109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Лэйн О.В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</w:tc>
      </w:tr>
      <w:tr>
        <w:trPr>
          <w:trHeight w:val="342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820" w:leader="none"/>
        </w:tabs>
        <w:ind w:firstLine="513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820" w:leader="none"/>
        </w:tabs>
        <w:ind w:firstLine="513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добрить заключение Соглашения №1 к договору № 110 – 120 от 18.09.2006г. на оказание услуг связи для юридических лиц между ОАО «Рязанская энергетическая сбытовая компания» и ОАО «Рязаньэнерго, являющегося сделкой, в совершении которой имеется заинтересованность, на следующих существенных условиях:</w:t>
      </w:r>
    </w:p>
    <w:p>
      <w:pPr>
        <w:pStyle w:val="22"/>
        <w:tabs>
          <w:tab w:val="clear" w:pos="708"/>
          <w:tab w:val="left" w:pos="76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тороны сделки: </w:t>
      </w:r>
    </w:p>
    <w:p>
      <w:pPr>
        <w:pStyle w:val="22"/>
        <w:tabs>
          <w:tab w:val="clear" w:pos="708"/>
          <w:tab w:val="left" w:pos="765" w:leader="none"/>
        </w:tabs>
        <w:rPr/>
      </w:pPr>
      <w:r>
        <w:rPr>
          <w:b/>
          <w:bCs/>
          <w:sz w:val="23"/>
          <w:szCs w:val="23"/>
        </w:rPr>
        <w:t xml:space="preserve">Абонент – </w:t>
      </w:r>
      <w:r>
        <w:rPr>
          <w:bCs/>
          <w:sz w:val="23"/>
          <w:szCs w:val="23"/>
        </w:rPr>
        <w:t>ОАО «Рязанская энергетическая сбытовая компания»</w:t>
      </w:r>
    </w:p>
    <w:p>
      <w:pPr>
        <w:pStyle w:val="22"/>
        <w:tabs>
          <w:tab w:val="clear" w:pos="708"/>
          <w:tab w:val="left" w:pos="76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ператор – </w:t>
      </w:r>
      <w:r>
        <w:rPr>
          <w:bCs/>
          <w:sz w:val="23"/>
          <w:szCs w:val="23"/>
        </w:rPr>
        <w:t>ОАО «Рязаньэнерго»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сделк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Внести изменения в Приложение №1 к Договору № 110 – 120 от 18.09.2006г. на оказание услуг связ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бонент обязуется вносить ежемесячную плату за оказанные услуги связи для юридических лиц в размер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right="-109" w:hanging="0"/>
        <w:rPr>
          <w:sz w:val="23"/>
          <w:szCs w:val="23"/>
        </w:rPr>
      </w:pPr>
      <w:r>
        <w:rPr>
          <w:sz w:val="23"/>
          <w:szCs w:val="23"/>
        </w:rPr>
        <w:object w:dxaOrig="10032" w:dyaOrig="40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05pt;height:197.05pt" filled="f" o:ole="">
            <v:imagedata r:id="rId6" o:title=""/>
          </v:shape>
          <o:OLEObject Type="Embed" ProgID="Excel.Sheet.12" ShapeID="ole_rId5" DrawAspect="Content" ObjectID="_1893672639" r:id="rId5"/>
        </w:objec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нести изменения в Приложение №2 к Договору № 110 – 120 от 18.09.2006г. на оказание услуг связи для юридических лиц, в соответствии с </w:t>
      </w:r>
      <w:r>
        <w:rPr>
          <w:b/>
          <w:sz w:val="23"/>
          <w:szCs w:val="23"/>
        </w:rPr>
        <w:t>Приложением №7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опросному листу.</w:t>
      </w:r>
    </w:p>
    <w:p>
      <w:pPr>
        <w:pStyle w:val="TextBody"/>
        <w:ind w:right="-10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3. Все остальные условия Договора №110 – 120 на оказание услуг связи для юридических лиц от 18.09.2006г. остаются без изменения и сохраняют свою юридическую силу.</w:t>
      </w:r>
    </w:p>
    <w:p>
      <w:pPr>
        <w:pStyle w:val="TextBody"/>
        <w:ind w:right="-10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рок действия соглашения: </w:t>
      </w:r>
    </w:p>
    <w:p>
      <w:pPr>
        <w:pStyle w:val="TextBody"/>
        <w:ind w:right="-108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Соглашение вступает в силу с момента его подписания, действует в течение всего срока действия Договора №110 – 120 от 18.09.2006г. на оказание услуг связи для юридических лиц и распространяет свое действие на отношения сторон  возникшие с 1 марта 2007г. </w:t>
      </w:r>
    </w:p>
    <w:p>
      <w:pPr>
        <w:pStyle w:val="TextBody"/>
        <w:ind w:right="-109"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486"/>
        <w:rPr/>
      </w:pPr>
      <w:r>
        <w:rPr>
          <w:b/>
          <w:color w:val="000080"/>
          <w:sz w:val="24"/>
          <w:u w:val="single"/>
        </w:rPr>
        <w:t>Вопрос 13:  «</w:t>
      </w:r>
      <w:r>
        <w:rPr>
          <w:b/>
          <w:color w:val="000080"/>
          <w:szCs w:val="26"/>
          <w:u w:val="single"/>
        </w:rPr>
        <w:t>Об утверждении отчетов Генерального директора за 1 квартал 2007 года</w:t>
      </w:r>
      <w:r>
        <w:rPr>
          <w:b/>
          <w:color w:val="000080"/>
          <w:sz w:val="24"/>
          <w:u w:val="single"/>
        </w:rPr>
        <w:t>».</w:t>
      </w:r>
    </w:p>
    <w:p>
      <w:pPr>
        <w:pStyle w:val="Normal"/>
        <w:ind w:left="180" w:hanging="0"/>
        <w:jc w:val="both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right="-1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>13.1. о ходе реализации годовой комплексной Программы управления закупками Общества;</w:t>
      </w:r>
    </w:p>
    <w:p>
      <w:pPr>
        <w:pStyle w:val="22"/>
        <w:ind w:left="360" w:hanging="0"/>
        <w:rPr>
          <w:b/>
          <w:b/>
          <w:bCs/>
          <w:color w:val="000080"/>
          <w:sz w:val="24"/>
          <w:szCs w:val="26"/>
          <w:u w:val="single"/>
        </w:rPr>
      </w:pPr>
      <w:r>
        <w:rPr>
          <w:b/>
          <w:bCs/>
          <w:color w:val="000080"/>
          <w:sz w:val="24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b w:val="false"/>
          <w:sz w:val="24"/>
        </w:rPr>
        <w:t>Утвердить Отчет Генерального директора ОАО «РЭСК» о</w:t>
      </w:r>
      <w:r>
        <w:rPr>
          <w:b w:val="false"/>
          <w:bCs/>
          <w:sz w:val="24"/>
        </w:rPr>
        <w:t xml:space="preserve"> ходе реализации годовой комплексной Программы управления закупками Общества</w:t>
      </w:r>
      <w:r>
        <w:rPr>
          <w:b w:val="false"/>
          <w:sz w:val="24"/>
        </w:rPr>
        <w:t xml:space="preserve"> за 1 квартал 2007 года (</w:t>
      </w:r>
      <w:r>
        <w:rPr>
          <w:sz w:val="24"/>
        </w:rPr>
        <w:t>Приложение №8 к Протоколу</w:t>
      </w:r>
      <w:r>
        <w:rPr>
          <w:b w:val="false"/>
          <w:sz w:val="24"/>
        </w:rPr>
        <w:t>).</w:t>
      </w:r>
    </w:p>
    <w:p>
      <w:pPr>
        <w:pStyle w:val="Normal"/>
        <w:ind w:firstLine="10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2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  <w:tab/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2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2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/>
      </w:pPr>
      <w:r>
        <w:rPr>
          <w:b w:val="false"/>
          <w:i/>
          <w:sz w:val="24"/>
        </w:rPr>
        <w:t>Утвердить Отчет Генерального директора ОАО «РЭСК» о</w:t>
      </w:r>
      <w:r>
        <w:rPr>
          <w:b w:val="false"/>
          <w:bCs/>
          <w:i/>
          <w:sz w:val="24"/>
        </w:rPr>
        <w:t xml:space="preserve"> ходе реализации годовой комплексной Программы управления закупками Общества</w:t>
      </w:r>
      <w:r>
        <w:rPr>
          <w:b w:val="false"/>
          <w:i/>
          <w:sz w:val="24"/>
        </w:rPr>
        <w:t xml:space="preserve"> за 1 квартал 2007 года (</w:t>
      </w:r>
      <w:r>
        <w:rPr>
          <w:i/>
          <w:sz w:val="24"/>
        </w:rPr>
        <w:t>Приложение №8 к Протоколу</w:t>
      </w:r>
      <w:r>
        <w:rPr>
          <w:b w:val="false"/>
          <w:i/>
          <w:sz w:val="24"/>
        </w:rPr>
        <w:t>).</w:t>
      </w:r>
    </w:p>
    <w:p>
      <w:pPr>
        <w:pStyle w:val="22"/>
        <w:ind w:left="360" w:hanging="0"/>
        <w:rPr>
          <w:b/>
          <w:b/>
          <w:bCs/>
          <w:i/>
          <w:i/>
          <w:color w:val="000080"/>
          <w:sz w:val="16"/>
          <w:szCs w:val="16"/>
        </w:rPr>
      </w:pPr>
      <w:r>
        <w:rPr>
          <w:b/>
          <w:bCs/>
          <w:i/>
          <w:color w:val="000080"/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sz w:val="24"/>
          <w:u w:val="single"/>
        </w:rPr>
      </w:pPr>
      <w:r>
        <w:rPr>
          <w:b/>
          <w:sz w:val="24"/>
          <w:u w:val="single"/>
        </w:rPr>
        <w:t>13.2  о ходе реализации инвестиционной Программы Общества;</w:t>
      </w:r>
    </w:p>
    <w:p>
      <w:pPr>
        <w:pStyle w:val="22"/>
        <w:ind w:left="360" w:hanging="0"/>
        <w:rPr>
          <w:b/>
          <w:b/>
          <w:bCs/>
          <w:color w:val="000080"/>
          <w:sz w:val="16"/>
          <w:szCs w:val="16"/>
          <w:u w:val="single"/>
        </w:rPr>
      </w:pPr>
      <w:r>
        <w:rPr>
          <w:b/>
          <w:b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40"/>
        <w:rPr/>
      </w:pPr>
      <w:r>
        <w:rPr>
          <w:b w:val="false"/>
          <w:sz w:val="24"/>
        </w:rPr>
        <w:t xml:space="preserve">Утвердить Отчет Генерального директора ОАО «РЭСК» </w:t>
      </w:r>
      <w:r>
        <w:rPr>
          <w:b w:val="false"/>
          <w:bCs/>
          <w:sz w:val="24"/>
        </w:rPr>
        <w:t>о ходе реализации инвестиционной Программы Общества</w:t>
      </w:r>
      <w:r>
        <w:rPr>
          <w:b w:val="false"/>
          <w:sz w:val="24"/>
        </w:rPr>
        <w:t xml:space="preserve"> за 1 квартал 2007 года (</w:t>
      </w:r>
      <w:r>
        <w:rPr>
          <w:sz w:val="24"/>
        </w:rPr>
        <w:t>Приложение №9 Протоколу</w:t>
      </w:r>
      <w:r>
        <w:rPr>
          <w:b w:val="false"/>
          <w:sz w:val="24"/>
        </w:rPr>
        <w:t>).</w:t>
      </w:r>
    </w:p>
    <w:p>
      <w:pPr>
        <w:pStyle w:val="Normal"/>
        <w:ind w:firstLine="10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b w:val="false"/>
          <w:i/>
          <w:sz w:val="23"/>
          <w:szCs w:val="23"/>
        </w:rPr>
        <w:t xml:space="preserve">Утвердить Отчет Генерального директора ОАО «РЭСК» </w:t>
      </w:r>
      <w:r>
        <w:rPr>
          <w:b w:val="false"/>
          <w:bCs/>
          <w:i/>
          <w:sz w:val="24"/>
        </w:rPr>
        <w:t>о ходе реализации инвестиционной Программы Общества</w:t>
      </w:r>
      <w:r>
        <w:rPr>
          <w:b w:val="false"/>
          <w:i/>
          <w:sz w:val="23"/>
          <w:szCs w:val="23"/>
        </w:rPr>
        <w:t xml:space="preserve"> за 1 квартал 2007 года (</w:t>
      </w:r>
      <w:r>
        <w:rPr>
          <w:i/>
          <w:sz w:val="23"/>
          <w:szCs w:val="23"/>
        </w:rPr>
        <w:t>Приложение №9 к Протоколу</w:t>
      </w:r>
      <w:r>
        <w:rPr>
          <w:b w:val="false"/>
          <w:i/>
          <w:sz w:val="23"/>
          <w:szCs w:val="23"/>
        </w:rPr>
        <w:t>).</w:t>
      </w:r>
    </w:p>
    <w:p>
      <w:pPr>
        <w:pStyle w:val="22"/>
        <w:ind w:left="360" w:hanging="0"/>
        <w:rPr>
          <w:b/>
          <w:b/>
          <w:bCs/>
          <w:i/>
          <w:i/>
          <w:sz w:val="24"/>
          <w:szCs w:val="23"/>
          <w:u w:val="single"/>
        </w:rPr>
      </w:pPr>
      <w:r>
        <w:rPr>
          <w:b/>
          <w:bCs/>
          <w:i/>
          <w:sz w:val="24"/>
          <w:szCs w:val="23"/>
          <w:u w:val="single"/>
        </w:rPr>
      </w:r>
    </w:p>
    <w:p>
      <w:pPr>
        <w:pStyle w:val="22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3.3. </w:t>
      </w:r>
      <w:r>
        <w:rPr>
          <w:b/>
          <w:sz w:val="24"/>
          <w:u w:val="single"/>
        </w:rPr>
        <w:t>о работе на оптовом рынке электроэнергии (мощности);</w:t>
      </w:r>
    </w:p>
    <w:p>
      <w:pPr>
        <w:pStyle w:val="TextBody"/>
        <w:ind w:firstLine="540"/>
        <w:rPr>
          <w:b w:val="false"/>
          <w:b w:val="false"/>
          <w:bCs/>
          <w:sz w:val="23"/>
          <w:szCs w:val="23"/>
          <w:u w:val="single"/>
        </w:rPr>
      </w:pPr>
      <w:r>
        <w:rPr>
          <w:b w:val="false"/>
          <w:bCs/>
          <w:sz w:val="23"/>
          <w:szCs w:val="23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sz w:val="23"/>
          <w:szCs w:val="23"/>
        </w:rPr>
        <w:t xml:space="preserve">Утвердить Отчет Генерального директора ОАО «РЭСК» </w:t>
      </w:r>
      <w:r>
        <w:rPr>
          <w:b w:val="false"/>
          <w:bCs/>
          <w:sz w:val="24"/>
        </w:rPr>
        <w:t>о работе на оптовом рынке электроэнергии (мощности)</w:t>
      </w:r>
      <w:r>
        <w:rPr>
          <w:b w:val="false"/>
          <w:sz w:val="23"/>
          <w:szCs w:val="23"/>
        </w:rPr>
        <w:t xml:space="preserve"> за 1 квартал 2007 года (</w:t>
      </w:r>
      <w:r>
        <w:rPr>
          <w:sz w:val="23"/>
          <w:szCs w:val="23"/>
        </w:rPr>
        <w:t>Приложение №10 к Протоколу</w:t>
      </w:r>
      <w:r>
        <w:rPr>
          <w:b w:val="false"/>
          <w:sz w:val="23"/>
          <w:szCs w:val="23"/>
        </w:rPr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тметить выполнение оплаты по регулируемым договорам в полном объеме в сроки, установленные регулируемыми договорам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тметить получение положительного эффекта от работы на РСВ и БР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firstLine="54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i/>
          <w:sz w:val="23"/>
          <w:szCs w:val="23"/>
        </w:rPr>
        <w:t xml:space="preserve">Утвердить Отчет Генерального директора ОАО «РЭСК» </w:t>
      </w:r>
      <w:r>
        <w:rPr>
          <w:b w:val="false"/>
          <w:bCs/>
          <w:i/>
          <w:sz w:val="24"/>
        </w:rPr>
        <w:t>о работе на оптовом рынке электроэнергии (мощности)</w:t>
      </w:r>
      <w:r>
        <w:rPr>
          <w:b w:val="false"/>
          <w:i/>
          <w:sz w:val="23"/>
          <w:szCs w:val="23"/>
        </w:rPr>
        <w:t xml:space="preserve"> за 1 квартал 2007 года (</w:t>
      </w:r>
      <w:r>
        <w:rPr>
          <w:i/>
          <w:sz w:val="23"/>
          <w:szCs w:val="23"/>
        </w:rPr>
        <w:t>Приложение №10 к Протоколу</w:t>
      </w:r>
      <w:r>
        <w:rPr>
          <w:b w:val="false"/>
          <w:i/>
          <w:sz w:val="23"/>
          <w:szCs w:val="23"/>
        </w:rPr>
        <w:t>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Отметить выполнение оплаты по регулируемым договорам в полном объеме в сроки, установленные регулируемыми договорам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Отметить получение положительного эффекта от работы на РСВ и БР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22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3.4. </w:t>
      </w:r>
      <w:r>
        <w:rPr>
          <w:b/>
          <w:sz w:val="24"/>
          <w:u w:val="single"/>
        </w:rPr>
        <w:t>о ходе реализации Программы страховой защиты Общества;</w:t>
      </w:r>
    </w:p>
    <w:p>
      <w:pPr>
        <w:pStyle w:val="TextBody"/>
        <w:ind w:firstLine="540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1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180"/>
        <w:jc w:val="both"/>
        <w:rPr/>
      </w:pPr>
      <w:r>
        <w:rPr/>
        <w:t xml:space="preserve">Утвердить Отчет Генерального директора ОАО «РЭСК» о ходе реализации Программы страховой защиты Общества за 1 квартал 2007 года </w:t>
      </w:r>
      <w:r>
        <w:rPr>
          <w:b/>
        </w:rPr>
        <w:t>(Приложение №11 к Протоколу)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/>
      </w:pP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firstLine="54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ind w:firstLine="180"/>
        <w:jc w:val="both"/>
        <w:rPr/>
      </w:pPr>
      <w:r>
        <w:rPr>
          <w:i/>
        </w:rPr>
        <w:t xml:space="preserve">Утвердить Отчет Генерального директора ОАО «РЭСК» о ходе реализации Программы страховой защиты Общества за 1 квартал 2007 года </w:t>
      </w:r>
      <w:r>
        <w:rPr>
          <w:b/>
          <w:i/>
        </w:rPr>
        <w:t>(Приложение №11 к Протоколу).</w:t>
      </w:r>
    </w:p>
    <w:p>
      <w:pPr>
        <w:pStyle w:val="22"/>
        <w:ind w:left="360" w:hanging="0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22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3.5. </w:t>
      </w:r>
      <w:r>
        <w:rPr>
          <w:b/>
          <w:sz w:val="24"/>
          <w:u w:val="single"/>
        </w:rPr>
        <w:t>о правовой работе;</w:t>
      </w:r>
    </w:p>
    <w:p>
      <w:pPr>
        <w:pStyle w:val="TextBody"/>
        <w:ind w:firstLine="540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1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180"/>
        <w:jc w:val="both"/>
        <w:rPr>
          <w:b/>
          <w:b/>
          <w:lang w:val="en-US"/>
        </w:rPr>
      </w:pPr>
      <w:r>
        <w:rPr/>
        <w:t xml:space="preserve">Утвердить Отчет Генерального директора ОАО «РЭСК» о правовой работе за 1 квартал 2007 года (период с 01.01.2007г. по 31.03.2007г.) </w:t>
      </w:r>
      <w:r>
        <w:rPr>
          <w:b/>
        </w:rPr>
        <w:t>(Приложение №12 к Протоколу).</w:t>
      </w:r>
    </w:p>
    <w:p>
      <w:pPr>
        <w:pStyle w:val="Normal"/>
        <w:ind w:firstLine="513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i/>
          <w:sz w:val="23"/>
          <w:szCs w:val="23"/>
        </w:rPr>
        <w:t xml:space="preserve">Утвердить Отчет Генерального директора ОАО «РЭСК» о правовой работе за 1 квартал 2007 года (период с 01.01.2007г. по 31.03.2007г.) </w:t>
      </w:r>
      <w:r>
        <w:rPr>
          <w:b/>
          <w:i/>
          <w:sz w:val="23"/>
          <w:szCs w:val="23"/>
        </w:rPr>
        <w:t>(Приложение №12 к Протоколу).</w:t>
      </w:r>
    </w:p>
    <w:p>
      <w:pPr>
        <w:pStyle w:val="TextBody"/>
        <w:ind w:firstLine="540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3.6. </w:t>
      </w:r>
      <w:r>
        <w:rPr>
          <w:b/>
          <w:sz w:val="24"/>
          <w:u w:val="single"/>
        </w:rPr>
        <w:t>об исполнении решений принятых на заседаниях Совета директоров и Общих собраний акционеров.</w:t>
      </w:r>
    </w:p>
    <w:p>
      <w:pPr>
        <w:pStyle w:val="TextBody"/>
        <w:ind w:firstLine="540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1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1080"/>
        <w:rPr/>
      </w:pPr>
      <w:r>
        <w:rPr>
          <w:b w:val="false"/>
          <w:sz w:val="24"/>
        </w:rPr>
        <w:t xml:space="preserve">Утвердить Отчет Генерального директора ОАО «РЭСК» </w:t>
      </w:r>
      <w:r>
        <w:rPr>
          <w:b w:val="false"/>
          <w:bCs/>
          <w:sz w:val="24"/>
        </w:rPr>
        <w:t>об исполнении решений, принятых на заседаниях Совета директоров и Общих собраний акционеров</w:t>
      </w:r>
      <w:r>
        <w:rPr>
          <w:b w:val="false"/>
          <w:sz w:val="24"/>
        </w:rPr>
        <w:t xml:space="preserve"> за 1 квартал 2007 года (</w:t>
      </w:r>
      <w:r>
        <w:rPr>
          <w:sz w:val="24"/>
        </w:rPr>
        <w:t>Приложение №13 к Протоколу</w:t>
      </w:r>
      <w:r>
        <w:rPr>
          <w:b w:val="false"/>
          <w:sz w:val="24"/>
        </w:rPr>
        <w:t>)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/>
      </w:pP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080"/>
        <w:rPr/>
      </w:pPr>
      <w:r>
        <w:rPr>
          <w:b w:val="false"/>
          <w:sz w:val="24"/>
        </w:rPr>
        <w:t xml:space="preserve">Утвердить Отчет Генерального директора ОАО «РЭСК» </w:t>
      </w:r>
      <w:r>
        <w:rPr>
          <w:b w:val="false"/>
          <w:bCs/>
          <w:sz w:val="24"/>
        </w:rPr>
        <w:t>об исполнении решений, принятых на заседаниях Совета директоров и Общих собраний акционеров</w:t>
      </w:r>
      <w:r>
        <w:rPr>
          <w:b w:val="false"/>
          <w:sz w:val="24"/>
        </w:rPr>
        <w:t xml:space="preserve"> за 1 квартал 2007 года (</w:t>
      </w:r>
      <w:r>
        <w:rPr>
          <w:sz w:val="24"/>
        </w:rPr>
        <w:t>Приложение №13 к Протоколу</w:t>
      </w:r>
      <w:r>
        <w:rPr>
          <w:b w:val="false"/>
          <w:sz w:val="24"/>
        </w:rPr>
        <w:t>).</w:t>
      </w:r>
    </w:p>
    <w:p>
      <w:pPr>
        <w:pStyle w:val="22"/>
        <w:ind w:firstLine="360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80" w:hanging="0"/>
        <w:jc w:val="both"/>
        <w:rPr>
          <w:color w:val="000080"/>
          <w:sz w:val="26"/>
          <w:u w:val="single"/>
        </w:rPr>
      </w:pPr>
      <w:r>
        <w:rPr>
          <w:b/>
          <w:color w:val="000080"/>
          <w:u w:val="single"/>
        </w:rPr>
        <w:t xml:space="preserve">Вопрос 14:  </w:t>
      </w:r>
      <w:r>
        <w:rPr>
          <w:rFonts w:cs="Arial" w:ascii="Arial" w:hAnsi="Arial"/>
          <w:b/>
          <w:color w:val="000080"/>
          <w:u w:val="single"/>
        </w:rPr>
        <w:t>«</w:t>
      </w:r>
      <w:r>
        <w:rPr>
          <w:b/>
          <w:color w:val="000080"/>
          <w:sz w:val="23"/>
          <w:szCs w:val="23"/>
          <w:u w:val="single"/>
        </w:rPr>
        <w:t>Об определении цены по договору аренды недвижимого имущества, заключаемому между ОАО «Рязанская энергетическая сбытовая компания» и ОАО «Рязаньэнерго», являющегося сделкой, в совершении которой имеется заинтересованность</w:t>
      </w:r>
      <w:r>
        <w:rPr>
          <w:b/>
          <w:bCs/>
          <w:color w:val="000080"/>
          <w:sz w:val="23"/>
          <w:szCs w:val="23"/>
          <w:u w:val="single"/>
        </w:rPr>
        <w:t>».</w:t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both"/>
        <w:rPr/>
      </w:pPr>
      <w:r>
        <w:rPr/>
        <w:t>Определить, что цена по договору аренды недвижимого имущества, заключаемого между Обществом и ОАО «Рязаньэнерго», составляет 18 246 (восемнадцать тысяч двести сорок шесть) руб. 49 коп., в том числе НДС 18% в сумме 2 783 (две тысячи семьсот восемьдесят три) руб. 36 коп. в месяц.</w:t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Лэйн О.В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/>
      </w:pP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both"/>
        <w:rPr>
          <w:i/>
          <w:i/>
        </w:rPr>
      </w:pPr>
      <w:r>
        <w:rPr>
          <w:i/>
        </w:rPr>
        <w:t>Определить, что цена по договору аренды недвижимого имущества, заключаемого между Обществом и ОАО «Рязаньэнерго», составляет 18 246 (восемнадцать тысяч двести сорок шесть) руб. 49 коп., в том числе НДС 18% в сумме 2 783 (две тысячи семьсот восемьдесят три) руб. 36 коп. в месяц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Вопрос 15:  «Об одобрении договора аренды недвижимого имущества, заключаемого между ОАО «Рязанская энергетическая сбытовая компания» и ОАО «Рязаньэнерго», являющегося сделкой, в совершении которой имеется заинтересованность».</w:t>
      </w:r>
    </w:p>
    <w:p>
      <w:pPr>
        <w:pStyle w:val="22"/>
        <w:ind w:left="360" w:hanging="0"/>
        <w:rPr>
          <w:b/>
          <w:b/>
          <w:bCs/>
          <w:color w:val="000080"/>
          <w:sz w:val="16"/>
          <w:szCs w:val="16"/>
          <w:u w:val="single"/>
        </w:rPr>
      </w:pPr>
      <w:r>
        <w:rPr>
          <w:b/>
          <w:b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Перенести рассмотрение вопроса на более поздний срок.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В голосовании по вопросу, не принимает участия члены Совета директоров Общества </w:t>
      </w:r>
      <w:r>
        <w:rPr>
          <w:b/>
          <w:sz w:val="22"/>
          <w:szCs w:val="22"/>
        </w:rPr>
        <w:t>Лэйн О.В. и Филькин Р.А.</w:t>
      </w:r>
      <w:r>
        <w:rPr>
          <w:sz w:val="22"/>
          <w:szCs w:val="22"/>
        </w:rPr>
        <w:t>, занимающие должности в органах управления юридического лица (члены Совета директоров ОАО «</w:t>
      </w:r>
      <w:r>
        <w:rPr>
          <w:bCs/>
          <w:sz w:val="22"/>
          <w:szCs w:val="22"/>
        </w:rPr>
        <w:t>Рязаньэнерго</w:t>
      </w:r>
      <w:r>
        <w:rPr>
          <w:sz w:val="22"/>
          <w:szCs w:val="22"/>
        </w:rPr>
        <w:t>») и признаваемые в соответствии с пунктом 1 статьи 81 ФЗ «Об акционерных обществах» заинтересованными в сделке директорами.</w:t>
      </w:r>
    </w:p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 же в голосовании не принимает участие член Совета директоров </w:t>
      </w:r>
      <w:r>
        <w:rPr>
          <w:b/>
          <w:sz w:val="22"/>
          <w:szCs w:val="22"/>
        </w:rPr>
        <w:t>Кузьмин С.И.</w:t>
      </w:r>
      <w:r>
        <w:rPr>
          <w:sz w:val="22"/>
          <w:szCs w:val="22"/>
        </w:rPr>
        <w:t>, в связи с тем, что в соответствии с пунктом 3 статьи 83 ФЗ «Об акционерных обществах» не является  независимым директором, так как является лицом осуществляющим функции единоличного исполнительного органа Общества.</w:t>
      </w:r>
    </w:p>
    <w:p>
      <w:pPr>
        <w:pStyle w:val="Normal"/>
        <w:ind w:firstLine="5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/>
      </w:pPr>
      <w:r>
        <w:rPr/>
        <w:t>Совет директоров большинством голосов, независимых в сделке директоров,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нести рассмотрение вопроса на более поздний срок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5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"/>
        <w:rPr/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  <w:color w:val="FF0000"/>
        </w:rPr>
        <w:t>04.05.2007г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Совета директоров                   </w:t>
      </w:r>
      <w:r>
        <w:rPr>
          <w:b/>
          <w:sz w:val="26"/>
          <w:szCs w:val="26"/>
        </w:rPr>
        <w:drawing>
          <wp:inline distT="0" distB="0" distL="0" distR="0">
            <wp:extent cx="1002665" cy="584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В.В. Чуба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Совета директоров                    </w:t>
      </w:r>
      <w:r>
        <w:rPr>
          <w:b/>
          <w:sz w:val="26"/>
          <w:szCs w:val="26"/>
        </w:rPr>
        <w:drawing>
          <wp:inline distT="0" distB="0" distL="0" distR="0">
            <wp:extent cx="989965" cy="469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М.В. Ратнер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97" w:right="680" w:gutter="0" w:header="284" w:top="779" w:footer="284" w:bottom="7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91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08"/>
        <w:gridCol w:w="741"/>
        <w:gridCol w:w="1456"/>
        <w:gridCol w:w="1120"/>
        <w:gridCol w:w="1141"/>
        <w:gridCol w:w="1242"/>
        <w:gridCol w:w="862"/>
        <w:gridCol w:w="741"/>
        <w:gridCol w:w="839"/>
        <w:gridCol w:w="757"/>
        <w:gridCol w:w="839"/>
        <w:gridCol w:w="1340"/>
        <w:gridCol w:w="1480"/>
        <w:gridCol w:w="1060"/>
        <w:gridCol w:w="960"/>
      </w:tblGrid>
      <w:tr>
        <w:trPr>
          <w:trHeight w:val="255" w:hRule="atLeast"/>
        </w:trPr>
        <w:tc>
          <w:tcPr>
            <w:tcW w:w="4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овая комплексная программа закупо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иложение № 2 к Протокол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а решением Совета директоров, протокол № 12/32-07 от 03 мая 2007г.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гласовано" ________________ 2007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 С.И. Кузьмин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7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комплексная программа закупок ОАО "Рязанская энергетическая сбытовая компания" на 2007 год.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разделение/ предприятие потребитель продукци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закупк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лот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ло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способ закупк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еменной интервал официального объявления о начале процедур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 финансирован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ая цена лота без НДС (тыс. руб.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 начала постав товаров, выполнения работ, услуг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 начала поставки товаров, выполнения работ, услуг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 окончания поставки товаров, выполнения работ, услуг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 окончания поставки товаров, выполнения работ, услуг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 закупк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продукции или код классификатор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ентар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хническое перевооружение и реконструкция. Поставк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компьютерной техники и оргтех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числительная техника и вычислительные се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сетевого оборуд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числительная техника и вычислительные се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Chrysler              300C 2,7L 4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конкурс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транспорт и запч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ГАЗ-3102 "Волг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конкурс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транспорт и запч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ВАЗ-21214 "Нив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конкурс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транспорт и запч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Hyundai Son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конкурс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транспорт и запч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трансп.средствам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диционирование административных помещ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и амортизац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ционное оборудование и калорифе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ТПиР. Поставки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нергоремонтное производство. Рабо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кабинетов, коридоров, лестничных маршей, складских помещений в админ.здании г.Рязан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конкурс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6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энергорем. производству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16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ксплуатационные  расходы. Постав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б), г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4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С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асные части для автомаши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транспорт и запч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исная мебе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исная меб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цтова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ое оборудование, запчасти и материал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техника и комплектующие для В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ое оборудование, запчасти и материал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поставкам на эксплуатационные  расходы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526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ксплуатационные  расходы. Услуг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охраны административных зданий в г. Рязань и г. Шац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чтовых отделений по сбору денежных сред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б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обслуживанию кабельных коммуникаций ведомственной и городской связ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 3 г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редоставлению телефонной связ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г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ждугородней связ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г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удаленного доступа к сети передачи данных (связь с Отделениями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г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информационных услуг правовой справочной системы "Консультант +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г), д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, субаренда нежилых помещ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г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2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ое обслуживание  автотран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. источника п. 7.8.1.3 г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 (эксплуатационные нуж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услугам на эксплуатационные расходы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3133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услуги. Раб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ный комплекс по автоматизации системы документооборо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рытый запрос цен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квартал 2007г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Рязанская энергетическая сбытовая комп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услу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57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здел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объем потреблени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ируемые закупк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запрос це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. источника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конкурс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регламент. закупо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ПиР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3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Энергорем. производ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16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Эксплуатационные расходы. Постав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,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Эксплуатационные расходы. Услуг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5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3,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8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рочие услуги. Рабо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81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57,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2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29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456" w:right="532" w:gutter="0" w:header="284" w:top="507" w:footer="284" w:bottom="623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74"/>
        <w:gridCol w:w="798"/>
        <w:gridCol w:w="782"/>
        <w:gridCol w:w="879"/>
        <w:gridCol w:w="919"/>
        <w:gridCol w:w="839"/>
        <w:gridCol w:w="798"/>
        <w:gridCol w:w="855"/>
        <w:gridCol w:w="798"/>
        <w:gridCol w:w="742"/>
        <w:gridCol w:w="741"/>
        <w:gridCol w:w="912"/>
        <w:gridCol w:w="1133"/>
      </w:tblGrid>
      <w:tr>
        <w:trPr>
          <w:trHeight w:val="289" w:hRule="atLeast"/>
        </w:trPr>
        <w:tc>
          <w:tcPr>
            <w:tcW w:w="15346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 к Положению по управлению движением потоков наличности ОАО "Рязанская энергетическая сбытовая компания"</w:t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тчет об исполнении КП ДПН ОАО "Рязанская энергетическая сбытовая компания" за 1 квартал 2007 года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токол  №12/32-07 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 03 мая 2007 г.</w:t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нтрольного показателя ДПН</w:t>
            </w:r>
          </w:p>
        </w:tc>
        <w:tc>
          <w:tcPr>
            <w:tcW w:w="33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КП*</w:t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КП</w:t>
            </w:r>
          </w:p>
        </w:tc>
        <w:tc>
          <w:tcPr>
            <w:tcW w:w="3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ализ отклонений КП (факт - план)</w:t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месяцам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месяцам</w:t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месяцам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т</w:t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т</w:t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7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659,0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412,0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7,0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60,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659,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412,4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6,2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60,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8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задолженности по договорам на ОРЭ и счетам-требованиям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 перед ОАО РАО «ЕЭС России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59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5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12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6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организации функционирования и развитию ЕЭС Росс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59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5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12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6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платеж (в т.ч. НДС 18%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2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1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4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5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12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6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0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задолжен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кредитов ОАО РАО «ЕЭС России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 ОАО РАО «ЕЭС России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выданных под поручительство ОАО РАО «ЕЭС России»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обязательствам перед ОАО РАО "ЕЭС России"(без налога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объекты ОАО РАО "ЕЭС России"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услуг СО по системной надежн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услуг ОАО "ФСК  ЕЭС" по передаче э/э по ЕНЭС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тавке на содержание с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4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тавке на оплату потерь электроэнрегии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1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Утверждено Советом директоров ОАО "Рязанская энергетическая сбытовая компания" 01.02.2007г., Протокол №08/28-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____________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____________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680" w:right="777" w:gutter="0" w:header="284" w:top="468" w:footer="284" w:bottom="340"/>
          <w:pgNumType w:start="2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генерального дир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НПО на 200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финансирования негосударственных пенсионных программ на 2006 год был утвержден Советом директоров Общества (протоко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/16-06 от 28.02.2006г.) в размере 748 тыс.руб., в том числе на корпоративную программу 196 тыс.руб., на паритетную программу 552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 полугодия была произведена корректировка в объеме финансирования на негосударственное пенсионное обеспечение в соответствии с протоколом о сотрудничестве между ОАО «РАО ЕЭС России» и НПФ энергетики. Общий объем финансирования негосудартственных пенсионных программ составил 807 тыс.руб., из него на корпоративную программу 196 тыс.руб., на паритетную программу 61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06 год объем перечислений в НПФ энергетики составил 234,7 тыс.руб (в целом по корпоративной программе). По паритетной программе перечислений не производилось, так как не был заключен ни один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бухгалтер                     </w:t>
      </w:r>
      <w:r>
        <w:rPr/>
        <w:drawing>
          <wp:inline distT="0" distB="0" distL="0" distR="0">
            <wp:extent cx="647065" cy="4064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С.И. Субботина</w:t>
      </w:r>
    </w:p>
    <w:p>
      <w:pPr>
        <w:pStyle w:val="Normal"/>
        <w:ind w:left="7866" w:firstLine="13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6" w:firstLine="1368"/>
        <w:jc w:val="right"/>
        <w:rPr/>
      </w:pPr>
      <w:r>
        <w:rPr/>
      </w:r>
    </w:p>
    <w:p>
      <w:pPr>
        <w:pStyle w:val="Normal"/>
        <w:ind w:left="7866" w:firstLine="1368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57"/>
        <w:rPr/>
      </w:pPr>
      <w:r>
        <w:rPr>
          <w:b/>
          <w:sz w:val="28"/>
          <w:szCs w:val="28"/>
        </w:rPr>
        <w:t xml:space="preserve">Генеральный директор              </w:t>
      </w:r>
      <w:r>
        <w:rPr>
          <w:b/>
          <w:sz w:val="28"/>
          <w:szCs w:val="28"/>
        </w:rPr>
        <w:drawing>
          <wp:inline distT="0" distB="0" distL="0" distR="0">
            <wp:extent cx="570865" cy="6851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С.И. Кузьмин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368" w:right="908" w:gutter="0" w:header="284" w:top="777" w:footer="284" w:bottom="680"/>
          <w:pgNumType w:start="2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 к Протокол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иректоров ОАО «РЭСК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токол №06/26 – 06 от 22.11.2006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Отчет генерального директора о выполнении работ по запус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 розничных рынк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С момента запуска розничных рынков электроэнергии в ОАО «РЭСК» проделана следующая работа:</w:t>
      </w:r>
    </w:p>
    <w:p>
      <w:pPr>
        <w:pStyle w:val="Normal"/>
        <w:jc w:val="both"/>
        <w:rPr/>
      </w:pPr>
      <w:r>
        <w:rPr/>
        <w:t>1. Розничным потребителям разосланы информационные письма, количество адресов в базе рассылки – 3582, дата завершения рассылки – 24.09.06.</w:t>
      </w:r>
    </w:p>
    <w:p>
      <w:pPr>
        <w:pStyle w:val="Normal"/>
        <w:jc w:val="both"/>
        <w:rPr/>
      </w:pPr>
      <w:r>
        <w:rPr/>
        <w:t>2. Всем потребителям направлены оферты о внесении изменений в действующие договоры, дата завершения рассылки – 01.10.06.</w:t>
      </w:r>
    </w:p>
    <w:p>
      <w:pPr>
        <w:pStyle w:val="Normal"/>
        <w:jc w:val="both"/>
        <w:rPr/>
      </w:pPr>
      <w:r>
        <w:rPr/>
        <w:t>3. С 04.09.06 по настоящее время с потребителями проводятся встречи с целью разъяснения основных положений Правил розничных рынков.</w:t>
      </w:r>
    </w:p>
    <w:p>
      <w:pPr>
        <w:pStyle w:val="Normal"/>
        <w:jc w:val="both"/>
        <w:rPr/>
      </w:pPr>
      <w:r>
        <w:rPr/>
        <w:t>4. На сайте общества запущен специальный раздел, посвященный розничному рынку (</w:t>
      </w:r>
      <w:hyperlink r:id="rId2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oom</w:t>
        </w:r>
      </w:hyperlink>
      <w:r>
        <w:rPr/>
        <w:t>)</w:t>
      </w:r>
    </w:p>
    <w:p>
      <w:pPr>
        <w:pStyle w:val="Normal"/>
        <w:jc w:val="both"/>
        <w:rPr/>
      </w:pPr>
      <w:r>
        <w:rPr/>
        <w:t>5. Для потребителей работает «горячая линия», тел. (4912) 20-41-00.</w:t>
      </w:r>
    </w:p>
    <w:p>
      <w:pPr>
        <w:pStyle w:val="Normal"/>
        <w:jc w:val="both"/>
        <w:rPr/>
      </w:pPr>
      <w:r>
        <w:rPr/>
        <w:t>6. Проведены образовательные семинары:</w:t>
      </w:r>
    </w:p>
    <w:p>
      <w:pPr>
        <w:pStyle w:val="Normal"/>
        <w:jc w:val="both"/>
        <w:rPr/>
      </w:pPr>
      <w:r>
        <w:rPr/>
        <w:t>- для начальников отделений, участков, отделов реализации ОАО «РЭСК» - 4 семинара;</w:t>
      </w:r>
    </w:p>
    <w:p>
      <w:pPr>
        <w:pStyle w:val="Normal"/>
        <w:jc w:val="both"/>
        <w:rPr/>
      </w:pPr>
      <w:r>
        <w:rPr/>
        <w:t>- для потребителей более 750 кВА – 4 семинара;</w:t>
      </w:r>
    </w:p>
    <w:p>
      <w:pPr>
        <w:pStyle w:val="Normal"/>
        <w:jc w:val="both"/>
        <w:rPr/>
      </w:pPr>
      <w:r>
        <w:rPr/>
        <w:t>- для средних, мелких и сельхозпотребителей – 14 семинаров;</w:t>
      </w:r>
    </w:p>
    <w:p>
      <w:pPr>
        <w:pStyle w:val="Normal"/>
        <w:jc w:val="both"/>
        <w:rPr/>
      </w:pPr>
      <w:r>
        <w:rPr/>
        <w:t>- для журналистов региональных СМИ – 3 семинара.</w:t>
      </w:r>
    </w:p>
    <w:p>
      <w:pPr>
        <w:pStyle w:val="Normal"/>
        <w:jc w:val="both"/>
        <w:rPr/>
      </w:pPr>
      <w:r>
        <w:rPr/>
        <w:t>7. Проведены встречи генерального директора Общества и высших менеджеров с руководителями РЭК, представителями власти:</w:t>
      </w:r>
    </w:p>
    <w:p>
      <w:pPr>
        <w:pStyle w:val="Normal"/>
        <w:jc w:val="both"/>
        <w:rPr/>
      </w:pPr>
      <w:r>
        <w:rPr/>
        <w:t>- 25.09.06. Встреча зам. ген. директора по финансам С.А.Волощук с председателем РЭК Рязанской области К.А.Андреевым;</w:t>
      </w:r>
    </w:p>
    <w:p>
      <w:pPr>
        <w:pStyle w:val="Normal"/>
        <w:jc w:val="both"/>
        <w:rPr/>
      </w:pPr>
      <w:r>
        <w:rPr/>
        <w:t xml:space="preserve">- 28. 09.06. Встреча генерального директора С.И.Кузьмина с полномочным представителем Президента РФ по Рязанской области В.А.Кожемякиным;   </w:t>
      </w:r>
    </w:p>
    <w:p>
      <w:pPr>
        <w:pStyle w:val="Normal"/>
        <w:jc w:val="both"/>
        <w:rPr/>
      </w:pPr>
      <w:r>
        <w:rPr/>
        <w:t>- 17.10.06. Встреча генерального директора С.И.Кузьмина, зам. директора по финансам С.А.Волощук, зам. директора по сбыту электроэнергии Е.Г.Крысановой с председателем РЭК Рязанской области К.А.Андреевым;</w:t>
      </w:r>
    </w:p>
    <w:p>
      <w:pPr>
        <w:pStyle w:val="Normal"/>
        <w:jc w:val="both"/>
        <w:rPr/>
      </w:pPr>
      <w:r>
        <w:rPr/>
        <w:t>- 26.10.06. Встреча генерального директора С.И.Кузьмина, зам. директора по финансам С.А.Волощук, зам. директора по сбыту электроэнергии Е.Г.Крысановой с и.о. главы администрации Клепиковского р-на Ю.И.Темешовым, и.о. главы администрации Касимовского р-на В.В.Исаевым, главой Сасовского р-на А.А.Рыбиным, главой администрации МО г.Сасово В.А.Белкиным.</w:t>
      </w:r>
    </w:p>
    <w:p>
      <w:pPr>
        <w:pStyle w:val="Normal"/>
        <w:jc w:val="both"/>
        <w:rPr/>
      </w:pPr>
      <w:r>
        <w:rPr/>
        <w:t>8. В региональных СМИ опубликованы интервью генерального директора С.И.Кузьмина:</w:t>
      </w:r>
    </w:p>
    <w:p>
      <w:pPr>
        <w:pStyle w:val="Normal"/>
        <w:rPr/>
      </w:pPr>
      <w:r>
        <w:rPr/>
        <w:t>- «Рязанские ведомости», 17.10.06, «Конкурентный сектор на рынке энергии будет расти»;</w:t>
      </w:r>
    </w:p>
    <w:p>
      <w:pPr>
        <w:pStyle w:val="Normal"/>
        <w:rPr/>
      </w:pPr>
      <w:r>
        <w:rPr/>
        <w:t>-  «АиФ – Рязань», 18.10.06, «Оптимистическая стратегия»;</w:t>
      </w:r>
    </w:p>
    <w:p>
      <w:pPr>
        <w:pStyle w:val="Normal"/>
        <w:rPr/>
      </w:pPr>
      <w:r>
        <w:rPr/>
        <w:t>-  «Экономика и жизнь – Русь», 04.10.06, «Новые правила розничного рынка»;</w:t>
      </w:r>
    </w:p>
    <w:p>
      <w:pPr>
        <w:pStyle w:val="Normal"/>
        <w:rPr/>
      </w:pPr>
      <w:r>
        <w:rPr/>
        <w:t>- РИА «7 новостей», 26.10.06, «В Рязани состоялся образовательный семинар для потребителей розничных рынков электрической энергии» + Видеоролик «Видео дня»;</w:t>
      </w:r>
    </w:p>
    <w:p>
      <w:pPr>
        <w:pStyle w:val="Normal"/>
        <w:rPr/>
      </w:pPr>
      <w:r>
        <w:rPr/>
        <w:t>- Телекомпания «Касимов-ТВ», 27.10.06, телесюжет в программе «День за днем» о семинаре для крупных потребителей, интервью ген. директора;</w:t>
      </w:r>
    </w:p>
    <w:p>
      <w:pPr>
        <w:pStyle w:val="Normal"/>
        <w:rPr/>
      </w:pPr>
      <w:r>
        <w:rPr/>
        <w:t>-  «Первая телевизионная компания» («Эхо») г. Рязань, 29.10.06, «События»; 30.10.06, «События», семинар для потребителей г.Рязани с мощностью свыше 750кВА в Торгово-промышленной палате г. Рязани, интервью ген. директора.</w:t>
      </w:r>
    </w:p>
    <w:p>
      <w:pPr>
        <w:pStyle w:val="Normal"/>
        <w:ind w:firstLine="360"/>
        <w:rPr/>
      </w:pPr>
      <w:r>
        <w:rPr/>
        <w:t>Кроме того, вышли материалы по итогам семинаров для потребителей, проводившихся в районах области:</w:t>
      </w:r>
    </w:p>
    <w:p>
      <w:pPr>
        <w:pStyle w:val="Normal"/>
        <w:jc w:val="both"/>
        <w:rPr/>
      </w:pPr>
      <w:r>
        <w:rPr/>
        <w:t>- 24.10.06, телевидение г. Михайлова, 10-минутный сюжет о семинаре для потребителей района;</w:t>
      </w:r>
    </w:p>
    <w:p>
      <w:pPr>
        <w:pStyle w:val="Normal"/>
        <w:jc w:val="both"/>
        <w:rPr/>
      </w:pPr>
      <w:r>
        <w:rPr/>
        <w:t>- 01.11.06, газета «Мещерская новь», «Реформа электроэнергетики: новые правила розничного рынка».</w:t>
      </w:r>
    </w:p>
    <w:p>
      <w:pPr>
        <w:pStyle w:val="Normal"/>
        <w:jc w:val="both"/>
        <w:rPr/>
      </w:pPr>
      <w:r>
        <w:rPr/>
        <w:t>9. Отпечатано и распространяется среди потребителей брошюра «Розничные рынки электроэнергии» (3500 экземпляр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Генерального директора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ершении работ по запуску модели розничных  рын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овет директоров ОАО «Рязанская энергетическая сбытовая компания» определил работу по запуску модели розничных рынков приоритетным направлением деятельности Общества и поручил Генеральному директору Общества обеспечить выполнение следующих мероприятий: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) рассылка информационных писем розничным потребителям – в течении 3 недель со дня опубликования Постановления Правительства Российской Федерации «Об утверждении правил функционирования розничных рынков электроэнергии в переходный период реформирования электроэнергетики» (далее  - Правил РР)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) направление оферт о внесении изменений в действующие договоры (заключение договоров в новой редакции) – не позднее 3 недель после опубликования Правил РР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ие встреч с потребителями – месяц со дня рассылки информационных писем и оферт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) запуск специального раздела на сайте Общества с информацией по розничному рынку, в том числе по проведению договорной компании – на следующий день после опубликования Правил РР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) начало работы телефонной «горячей линии» Общества для потребителей – на следующий день после опубликования Правил РР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ж) проведение семинаров для розничных потребителей – в течение 2 месяцев после опубликования Правил РР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) встречи Генерального директора с руководителями Региональных энергетических комиссий, заместителями губернатора по топливно – энергетическому комплексу – в течение 2 недель после опубликования Правил РР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) интервью Генерального директора в ведущем региональном СМИ – в течение 1 недели после опубликования Правил РР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) выпуск специального номера газеты, ориентированной на розничных потребителей – в течение 1 месяца после опубликования Правил РР.</w:t>
      </w:r>
    </w:p>
    <w:p>
      <w:pPr>
        <w:pStyle w:val="Cons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) завершение до 31.12.06г. договорной компании по внесению (изменению) в действующие договоры (заключению новых договоров) энергоснабжения (купли-продажи электрической энергии), учитывающих положения Правил функционирования розничных рынков электрической энергии в переходный период реформирования электроэнергетики, утвержденных Постановлением Правительства РФ №530 от 31.08.06г.</w:t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ручить Генеральному директору обеспечить рассмотрение на Совете директоров Общества отчета о выполнении работ по запуску модели розничных рынков не позднее 2 месяцев после опубликования Правил РР.</w:t>
      </w:r>
    </w:p>
    <w:p>
      <w:pPr>
        <w:pStyle w:val="Normal"/>
        <w:jc w:val="both"/>
        <w:rPr>
          <w:b/>
          <w:b/>
        </w:rPr>
      </w:pPr>
      <w:r>
        <w:rPr>
          <w:b/>
        </w:rPr>
        <w:t>(Протокол заседания Совета директоров №04/24 – 06 от 14 сентября 2006 года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Отчет о выполнении  работ, указанных в пунктах а) – к)  был утвержден решением Совета директоров </w:t>
      </w:r>
      <w:r>
        <w:rPr>
          <w:b/>
        </w:rPr>
        <w:t>Протокол №06/23 – 26 от 22.11.2006г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ункт л) </w:t>
      </w:r>
      <w:r>
        <w:rPr/>
        <w:t>предписывал Генеральному директору Общества завершить договорную компанию по внесению (изменению) в действующие договоры (заключению новых договоров) энергоснабжения (купли-продажи электрической энергии), учитывающих положения Правил функционирования розничных рынков электрической энергии в переходный период реформирования электроэнергетики, утвержденных Постановлением Правительства РФ №530 от 31.08.06г. в срок до 31.12.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остоянию на 01.09.2006г. ОАО «РЭСК» имело 3432 вступивших в силу  договора энергоснабжения (купли-продажи электроэнерг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В 3377 договора, действующих на момент запуска новой модели розничного рынка, внесены изменения, отражающие положения Постановления Правительства РФ № 530 от 31.08.2006г., а именно:</w:t>
      </w:r>
    </w:p>
    <w:p>
      <w:pPr>
        <w:pStyle w:val="Normal"/>
        <w:jc w:val="both"/>
        <w:rPr/>
      </w:pPr>
      <w:r>
        <w:rPr/>
        <w:t>- нерегулируемая составляющая стоимости электрической энергии;</w:t>
      </w:r>
    </w:p>
    <w:p>
      <w:pPr>
        <w:pStyle w:val="Normal"/>
        <w:jc w:val="both"/>
        <w:rPr/>
      </w:pPr>
      <w:r>
        <w:rPr/>
        <w:t>- почасовое планирование электропотребления, для потребителей, присоединенная мощность которых превышает 750 кВА;</w:t>
      </w:r>
    </w:p>
    <w:p>
      <w:pPr>
        <w:pStyle w:val="Normal"/>
        <w:jc w:val="both"/>
        <w:rPr/>
      </w:pPr>
      <w:r>
        <w:rPr/>
        <w:t>- оплата стоимости отклонений фактического объема электропотребления от договорного;</w:t>
      </w:r>
    </w:p>
    <w:p>
      <w:pPr>
        <w:pStyle w:val="Normal"/>
        <w:jc w:val="both"/>
        <w:rPr/>
      </w:pPr>
      <w:r>
        <w:rPr/>
        <w:t>Указанные договоры пролонгированы на 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 договоров были перезаключены на 2007г. в новой редакции, отражающей вышеуказанные особ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говорная компания была в основном завершена до 31.12.2006г., за исключением 5 потребителей, в отношении которых договорная компания продлилась до 28.02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аким образом по состоянию на 01.03.2007г. 100 % договоров энергоснабжения (купли-продажи электроэнергии), действующих на момент  запуска новой модели розничного рынка, приведены в соответствие с Правилами функционирования розничных рынков электрической энергии в переходный период реформирования электроэнерг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говоры, заключаемые с потребителями после 01.09.2006г., заключаются в форме отражающей особенности новой модели розничного рынка электро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енеральный директор                    </w:t>
      </w:r>
      <w:r>
        <w:rPr>
          <w:sz w:val="26"/>
          <w:szCs w:val="26"/>
        </w:rPr>
        <w:drawing>
          <wp:inline distT="0" distB="0" distL="0" distR="0">
            <wp:extent cx="635000" cy="6470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С.И. Куз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В. Ляпин</w:t>
      </w:r>
    </w:p>
    <w:p>
      <w:pPr>
        <w:pStyle w:val="Normal"/>
        <w:jc w:val="both"/>
        <w:rPr/>
      </w:pPr>
      <w:r>
        <w:rPr/>
        <w:t>(4912)20-41-77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97" w:right="908" w:gutter="0" w:header="284" w:top="468" w:footer="28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</w:rPr>
      </w:pPr>
      <w:r>
        <w:rPr>
          <w:b/>
        </w:rPr>
        <w:t>Приложение №6 к Протоколу</w:t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1095" cy="85915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 №  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договора  на оказание услуг связ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юридических лиц №110-120 от 18  сентября 2006г.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Рязань</w:t>
        <w:tab/>
        <w:tab/>
        <w:tab/>
        <w:tab/>
        <w:tab/>
        <w:tab/>
        <w:tab/>
        <w:tab/>
        <w:t>«__»_________ 2007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АО «Рязаньэнерго», именуемое в дальнейшем Оператор, в лице Исполняющего обязанности генерального директора  Скорикова Владимира Филипповича,   действующего на основании Устава и Лицензии № 9332 от 6.02.98г, с одной стороны и  ОАО «Рязанская энергетическая сбытовая компания», именуемое в дальнейшем Абонент,  в лице Генерального  директора Кузьмина Сергея Ивановича, действующего на основании  Устава, с другой стороны заключили настоящее соглашение о внесении изменений в Договор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1  к Договору № 110 – 120 от 18.09.2006г. </w:t>
      </w:r>
    </w:p>
    <w:p>
      <w:pPr>
        <w:pStyle w:val="TextBodyIndent"/>
        <w:ind w:left="-107" w:firstLine="513"/>
        <w:jc w:val="center"/>
        <w:rPr/>
      </w:pPr>
      <w:r>
        <w:rPr/>
        <w:t>Стоимость услуг связи предоставляемых ОАО «Рязаньэнерго» для ОАО «Рязанская энергетическая сбытовая компания».</w:t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</w:tabs>
        <w:ind w:left="502" w:right="990" w:hanging="360"/>
        <w:rPr/>
      </w:pPr>
      <w:r>
        <w:rPr/>
        <w:t>Оператор организует и проводит селекторные совещания для Абонента в соответствии с графиком проведения селекторных совещаний.</w:t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</w:tabs>
        <w:ind w:left="502" w:right="990" w:hanging="360"/>
        <w:rPr/>
      </w:pPr>
      <w:r>
        <w:rPr/>
        <w:t>Абонент обязуется вносить ежемесячную плату за оказанные услуги связи  в размере:</w:t>
      </w:r>
    </w:p>
    <w:p>
      <w:pPr>
        <w:pStyle w:val="Header"/>
        <w:tabs>
          <w:tab w:val="clear" w:pos="4677"/>
          <w:tab w:val="clear" w:pos="9355"/>
        </w:tabs>
        <w:ind w:left="142" w:right="99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142" w:right="990" w:hanging="0"/>
        <w:jc w:val="center"/>
        <w:rPr/>
      </w:pPr>
      <w:bookmarkStart w:id="1" w:name="_1233470737"/>
      <w:bookmarkStart w:id="2" w:name="_1230123123"/>
      <w:bookmarkEnd w:id="1"/>
      <w:bookmarkEnd w:id="2"/>
      <w:r>
        <w:rPr/>
        <w:object w:dxaOrig="8747" w:dyaOrig="54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6.3pt;height:265.45pt" filled="f" o:ole="">
            <v:imagedata r:id="rId29" o:title=""/>
          </v:shape>
          <o:OLEObject Type="Embed" ProgID="Excel.Sheet.12" ShapeID="ole_rId28" DrawAspect="Content" ObjectID="_666675632" r:id="rId2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ложение 2  к Договору,  изложив его  в следующей редакции:</w:t>
      </w:r>
    </w:p>
    <w:p>
      <w:pPr>
        <w:pStyle w:val="TextBodyIndent"/>
        <w:numPr>
          <w:ilvl w:val="0"/>
          <w:numId w:val="2"/>
        </w:numPr>
        <w:ind w:left="851" w:hanging="360"/>
        <w:jc w:val="left"/>
        <w:rPr/>
      </w:pPr>
      <w:r>
        <w:rPr/>
        <w:t>Список телефонных номеров Абонента  от АТС «Рязаньэнерго» с правом выхода на выделенную сеть связи ОАО «Рязаньэнерго»:</w:t>
      </w:r>
    </w:p>
    <w:p>
      <w:pPr>
        <w:pStyle w:val="TextBodyIndent"/>
        <w:rPr/>
      </w:pPr>
      <w:r>
        <w:rPr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2"/>
        <w:gridCol w:w="1661"/>
        <w:gridCol w:w="1862"/>
        <w:gridCol w:w="37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rPr/>
            </w:pPr>
            <w:r>
              <w:rPr/>
              <w:t xml:space="preserve">Полный номер от АТС филиал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rPr/>
            </w:pPr>
            <w:r>
              <w:rPr/>
              <w:t>Внутренний ном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rPr/>
            </w:pPr>
            <w:r>
              <w:rPr/>
              <w:t>Вид установк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rPr/>
            </w:pPr>
            <w:r>
              <w:rPr/>
              <w:t>Адрес установки  Пользов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3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1-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Захарово  ул. Энергетиков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1-2-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Захарово  ул. Энергетиков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1-3-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Захарово  ул. Энергетиков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3-1-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-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Рыбное, ул. Тепловозная,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3-1-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-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Рыбное, ул. Тепловозная,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3-1-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-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Рыбное, ул. Тепловозная,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5-2-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п. Старожилово, ул. Денисова, д.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0-2-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Михайлов, Зеленная, д.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0-2-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Михайлов, Зеленная, д.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2-2-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п.  Пронск, ул. Мичурина, д.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72-2-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Р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п.  Пронск, ул. Мичурина, д.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4-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4-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-45-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5-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копин, ул. Ленина, д156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2"/>
        <w:gridCol w:w="1661"/>
        <w:gridCol w:w="1862"/>
        <w:gridCol w:w="37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right="32" w:firstLine="5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3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34-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п. Милославка, ул. Централь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32-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-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Ряжск, ул. Сокольники 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42" w:leader="none"/>
                <w:tab w:val="center" w:pos="4677" w:leader="none"/>
                <w:tab w:val="right" w:pos="9355" w:leader="none"/>
              </w:tabs>
              <w:ind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31-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Основной (АТС Скоп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Кораблино, ул. Привакзальная, д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2-1-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-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симов, ул.Луговая, д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2-1-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-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симов, ул.Луговая, д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4-18-2-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п.Шилово, ул.Фирсова д.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4-18-2-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п.Шилово, ул.Фирсова д.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5-2-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асск, ул.Советская д.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5-2-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асск, ул.Советская д.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33-2-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-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Приок. Эл. сети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ас-Клепики, ул.Чапаева д.1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Сасов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асово, Горького, 1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-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-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Сасов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асово, Горького, 1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-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-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Сасов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асово, Горького, 1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Сасов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асово, Горького, 1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Сасов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асово, Горького, 1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23-3-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-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й (АТС Сасов. ЭС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цкие РЭС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Список телефонных номеров Абонента  от АТС «Рязаньэнерго» с правом выхода на ведомственную сеть связи ОАО «Рязаньэнерго», сеть связи общего пользования:</w:t>
      </w:r>
    </w:p>
    <w:tbl>
      <w:tblPr>
        <w:tblW w:w="9798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320"/>
        <w:gridCol w:w="1380"/>
        <w:gridCol w:w="1940"/>
        <w:gridCol w:w="3458"/>
      </w:tblGrid>
      <w:tr>
        <w:trPr>
          <w:trHeight w:val="6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Городской номер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Внутренний номер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Вид установки</w:t>
            </w:r>
          </w:p>
        </w:tc>
        <w:tc>
          <w:tcPr>
            <w:tcW w:w="34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Адрес установки  Пользователя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-41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1-0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РЭС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0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0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1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1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1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1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1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2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2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8" w:type="dxa"/>
        <w:jc w:val="left"/>
        <w:tblInd w:w="-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320"/>
        <w:gridCol w:w="1380"/>
        <w:gridCol w:w="1940"/>
        <w:gridCol w:w="3458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2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3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3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3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3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3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4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4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4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4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4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4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4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4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4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4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4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4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8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320"/>
        <w:gridCol w:w="1380"/>
        <w:gridCol w:w="1940"/>
        <w:gridCol w:w="3458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5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5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5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6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6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7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7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7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7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7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7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7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7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7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7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7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7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7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7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8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320"/>
        <w:gridCol w:w="1380"/>
        <w:gridCol w:w="1940"/>
        <w:gridCol w:w="3458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8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1-8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8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8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9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9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9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9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-41-9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1-9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-41-9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1-9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-41-9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1-9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-41-9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1-9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1-9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1-9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Управление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6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6-0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РЭС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-47-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47-9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(АТС РЭС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, МОГЭС, 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Использование прямого провода.</w:t>
      </w:r>
    </w:p>
    <w:p>
      <w:pPr>
        <w:pStyle w:val="TextBodyIndent"/>
        <w:rPr/>
      </w:pPr>
      <w:r>
        <w:rPr/>
      </w:r>
    </w:p>
    <w:tbl>
      <w:tblPr>
        <w:tblW w:w="9787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837"/>
        <w:gridCol w:w="1852"/>
        <w:gridCol w:w="1940"/>
        <w:gridCol w:w="3458"/>
      </w:tblGrid>
      <w:tr>
        <w:trPr>
          <w:trHeight w:val="6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Наименование прямого провода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Начальная точка прямого провода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Конечная точка прямого провода</w:t>
            </w:r>
          </w:p>
        </w:tc>
        <w:tc>
          <w:tcPr>
            <w:tcW w:w="34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ям. провод 79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МОГЭС, 12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ободы, 36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СЛ – 4км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ям. провод 1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л. МОГЭС, 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ГЭС, 3А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Л –200м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ind w:left="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2"/>
        <w:ind w:hanging="0"/>
        <w:rPr/>
      </w:pPr>
      <w:r>
        <w:rPr/>
        <w:t>4. Настоящее   соглашение является неотъемлемой частью Договора № 110-120 на  оказание услуг связи для юридических лиц от 18.09.2006г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Все остальные условия Договора № 110-120 на оказание   услуг связи для юридических лиц от 18.09.2006г. остаются без изменения и сохраняют свою юридическую 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соглашение вступает в силу с момента его подписания Сторонами, действует в течение всего периода действия Договора №110-120 от 18.09.2006г. на оказание услуг связи для юридических лиц и распространяет свое действие на отношение сторон  возникшие с 1 марта 2007г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60" w:hanging="0"/>
        <w:rPr>
          <w:sz w:val="26"/>
          <w:szCs w:val="26"/>
        </w:rPr>
      </w:pPr>
      <w:r>
        <w:rPr>
          <w:sz w:val="26"/>
          <w:szCs w:val="26"/>
        </w:rPr>
        <w:t>7.Адреса и банковские реквизиты сторон:</w:t>
      </w:r>
    </w:p>
    <w:p>
      <w:pPr>
        <w:pStyle w:val="Normal"/>
        <w:ind w:left="60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38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103"/>
      </w:tblGrid>
      <w:tr>
        <w:trPr/>
        <w:tc>
          <w:tcPr>
            <w:tcW w:w="42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7.1. Оператор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7.2. Абонент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язаньэнерго»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язанская энергетическая сбытовая компания »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390013 г. Рязань ул. МОГЭС, 12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390013, г. Рязань ул. МОГЭС, 3А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 xml:space="preserve">тел. 20-45-11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ИНН 6227001955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ИНН 6229049014</w:t>
            </w:r>
          </w:p>
        </w:tc>
      </w:tr>
      <w:tr>
        <w:trPr>
          <w:cantSplit w:val="true"/>
        </w:trPr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КПП 622701001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КПП 622901001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р/с 4070281060000001365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р/с 40702810600000002076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ПРИО-ВНЕШТОРГБАНК г. Рязани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 xml:space="preserve">ПРИО-ВНЕШТОРГБАНК (ОАО) г. Рязань 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К/счет 30101810500000000708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к/с 30101810500000000708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БИК 046126708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rPr/>
            </w:pPr>
            <w:r>
              <w:rPr/>
              <w:t>БИК 046126708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rPr/>
            </w:pPr>
            <w:r>
              <w:rPr/>
              <w:t>ОКНХ 19900, ОКПО 05767373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Подписи стор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550" w:type="pct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911"/>
      </w:tblGrid>
      <w:tr>
        <w:trPr/>
        <w:tc>
          <w:tcPr>
            <w:tcW w:w="4007" w:type="dxa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от  ОАО «Рязаньэнерго»</w:t>
            </w:r>
          </w:p>
        </w:tc>
        <w:tc>
          <w:tcPr>
            <w:tcW w:w="4911" w:type="dxa"/>
            <w:tcBorders/>
          </w:tcPr>
          <w:p>
            <w:pPr>
              <w:pStyle w:val="TextBodyIndent"/>
              <w:ind w:left="-107" w:firstLine="5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ОАО «Рязанская энергетическая </w:t>
            </w:r>
          </w:p>
          <w:p>
            <w:pPr>
              <w:pStyle w:val="TextBodyIndent"/>
              <w:ind w:left="-107" w:firstLine="513"/>
              <w:rPr>
                <w:b/>
                <w:b/>
                <w:bCs/>
              </w:rPr>
            </w:pPr>
            <w:r>
              <w:rPr>
                <w:b/>
                <w:bCs/>
              </w:rPr>
              <w:t>сбытовая компания »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И.о. генерального директора</w:t>
            </w:r>
            <w:r>
              <w:rPr>
                <w:b/>
                <w:bCs/>
                <w:u w:val="single"/>
              </w:rPr>
              <w:t xml:space="preserve">               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11" w:type="dxa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>
                <w:u w:val="single"/>
              </w:rPr>
              <w:t xml:space="preserve">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>В.Ф. Скориков</w:t>
            </w:r>
          </w:p>
        </w:tc>
        <w:tc>
          <w:tcPr>
            <w:tcW w:w="4911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 С.И. Кузьмин                                 </w:t>
            </w:r>
          </w:p>
        </w:tc>
      </w:tr>
      <w:tr>
        <w:trPr>
          <w:trHeight w:val="526" w:hRule="atLeast"/>
        </w:trPr>
        <w:tc>
          <w:tcPr>
            <w:tcW w:w="400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    </w:t>
            </w:r>
            <w:r>
              <w:rPr>
                <w:b/>
                <w:bCs/>
              </w:rPr>
              <w:t>2007 г.</w:t>
            </w:r>
          </w:p>
        </w:tc>
        <w:tc>
          <w:tcPr>
            <w:tcW w:w="4911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    </w:t>
            </w:r>
            <w:r>
              <w:rPr>
                <w:b/>
                <w:bCs/>
              </w:rPr>
              <w:t>2007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97" w:right="908" w:gutter="0" w:header="284" w:top="779" w:footer="284" w:bottom="680"/>
          <w:pgNumType w:start="2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4"/>
        </w:rPr>
        <w:t>Приложение №7 к Протоколу                                                                                           Утверждено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шением Совета директоров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отокол  № 12/32-07 от 03 мая 2007г.</w:t>
      </w:r>
    </w:p>
    <w:p>
      <w:pPr>
        <w:pStyle w:val="TextBody"/>
        <w:ind w:left="5415" w:hanging="15"/>
        <w:rPr/>
      </w:pPr>
      <w:r>
        <w:rPr>
          <w:sz w:val="22"/>
        </w:rPr>
        <w:t>«Согласовано» _____________ 2007г.</w:t>
      </w:r>
    </w:p>
    <w:p>
      <w:pPr>
        <w:pStyle w:val="TextBody"/>
        <w:ind w:left="5415" w:hanging="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40"/>
        <w:ind w:left="5415" w:hanging="15"/>
        <w:rPr>
          <w:sz w:val="22"/>
        </w:rPr>
      </w:pPr>
      <w:r>
        <w:rPr>
          <w:sz w:val="22"/>
        </w:rPr>
        <w:t>_________________ С.И. Кузьмин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Генерального директора ОА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</wp:posOffset>
                </wp:positionH>
                <wp:positionV relativeFrom="paragraph">
                  <wp:posOffset>-6985</wp:posOffset>
                </wp:positionV>
                <wp:extent cx="198755" cy="9144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2pt;mso-wrap-distance-left:9.05pt;mso-wrap-distance-right:9.05pt;mso-wrap-distance-top:0pt;mso-wrap-distance-bottom:0pt;margin-top:-0.5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Рязанская энергетическая сбытовая компания»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закупочной деятельности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 1 квартал 200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7"/>
        <w:gridCol w:w="3260"/>
        <w:gridCol w:w="992"/>
        <w:gridCol w:w="851"/>
        <w:gridCol w:w="992"/>
        <w:gridCol w:w="992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упк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Планируемый способ заку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Планируемое начало процед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Планируемая цена лот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без НДС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Факт по результ. проведен. закупк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1 квартал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без НДС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>Примечание (отклонение от ГКПЗ, кем, когда, разрешено изменение способа закупки, превышен. Порогов. значения и т.д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Техническое перевооружение и реконструкция. По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компьютерной техники и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сете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обиль Chrysler  300C 2,7L 4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Открытый конкур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25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обили  ГАЗ-3102 В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2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обили ВАЗ-21214 Ни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 7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ь</w:t>
            </w:r>
            <w:r>
              <w:rPr>
                <w:sz w:val="18"/>
                <w:lang w:val="en-US"/>
              </w:rPr>
              <w:t xml:space="preserve"> Hyundai Sonat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</w:t>
            </w: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транспорт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4 7</w:t>
            </w: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>9,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ирование и вентилирование административ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ергоремонтное производство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бо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монт кабинетов, коридоров, лестничных маршей, складских помещений в административном здании г. Р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конк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 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7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луатационные  расходы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оставк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 6</w:t>
            </w:r>
            <w:r>
              <w:rPr>
                <w:sz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 6</w:t>
            </w:r>
            <w:r>
              <w:rPr>
                <w:sz w:val="18"/>
              </w:rPr>
              <w:t>4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асные части для авто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фисная ме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нц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техника и комплектующие для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луатационные  расходы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луг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охраны административных зданий в г. Рязань и г. Ша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6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луги почтовых отделений по сбору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79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79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луги по обслуживанию кабельных коммуникаций ведомственной и городск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луги по предоставлению 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междугородне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сотов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удаленного доступа к сети передачи данных. Связь с Отдел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едоставление информационных услуг правовой справочной системы Консультант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ренда, субаренда не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3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хническое обслуживание 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з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купка у ед. источника п. 7.8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квартал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Итого за 1 кварта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851"/>
        <w:gridCol w:w="1134"/>
        <w:gridCol w:w="1573"/>
        <w:gridCol w:w="2520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о ГКП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. 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Конк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129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2 </w:t>
            </w:r>
            <w:r>
              <w:rPr>
                <w:sz w:val="22"/>
                <w:lang w:val="en-US"/>
              </w:rPr>
              <w:t>52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1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1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ый Ист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6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6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 к Протокол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595745" cy="90900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909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703" w:right="907" w:gutter="0" w:header="284" w:top="584" w:footer="284" w:bottom="680"/>
          <w:pgNumType w:start="34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513"/>
        <w:gridCol w:w="513"/>
        <w:gridCol w:w="741"/>
        <w:gridCol w:w="741"/>
        <w:gridCol w:w="741"/>
        <w:gridCol w:w="399"/>
        <w:gridCol w:w="513"/>
        <w:gridCol w:w="741"/>
        <w:gridCol w:w="798"/>
        <w:gridCol w:w="513"/>
        <w:gridCol w:w="456"/>
        <w:gridCol w:w="456"/>
        <w:gridCol w:w="627"/>
        <w:gridCol w:w="627"/>
        <w:gridCol w:w="741"/>
        <w:gridCol w:w="513"/>
        <w:gridCol w:w="456"/>
        <w:gridCol w:w="684"/>
        <w:gridCol w:w="627"/>
        <w:gridCol w:w="456"/>
        <w:gridCol w:w="399"/>
        <w:gridCol w:w="399"/>
        <w:gridCol w:w="1026"/>
      </w:tblGrid>
      <w:tr>
        <w:trPr>
          <w:trHeight w:val="300" w:hRule="atLeast"/>
        </w:trPr>
        <w:tc>
          <w:tcPr>
            <w:tcW w:w="1527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9 к Протокол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работы ОАО "Рязанская энергетическая сбытовая компания"  на оптовом рынке электроэнергии за 1 квартал 2007г.*</w:t>
            </w:r>
          </w:p>
        </w:tc>
      </w:tr>
      <w:tr>
        <w:trPr>
          <w:trHeight w:val="270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</w:t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по РД</w:t>
            </w:r>
          </w:p>
        </w:tc>
        <w:tc>
          <w:tcPr>
            <w:tcW w:w="313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в РСВ</w:t>
            </w:r>
          </w:p>
        </w:tc>
        <w:tc>
          <w:tcPr>
            <w:tcW w:w="296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в РСВ</w:t>
            </w:r>
          </w:p>
        </w:tc>
        <w:tc>
          <w:tcPr>
            <w:tcW w:w="2964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в БР</w:t>
            </w:r>
          </w:p>
        </w:tc>
        <w:tc>
          <w:tcPr>
            <w:tcW w:w="25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в БР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87" w:hRule="atLeast"/>
          <w:cantSplit w:val="true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ЭСК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V (объем) РД ээ покупки (с учетом 3%)</w:t>
              <w:br/>
              <w:t>(суммарно за период),  МВтч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э ФСТ, руб/МВтч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 одностав ФСТ,  руб/Мвтч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V (объем) продажи, РСВ</w:t>
              <w:br/>
              <w:t>(суммарно за период) МВтч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(стоимость) продажи, РСВ</w:t>
              <w:br/>
              <w:t>(суммарно за период)  руб.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Ц ср_взв продажи в РСВ,</w:t>
              <w:br/>
              <w:t>(за период)  руб/МВтч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мах продажи в РСВ руб/МВтч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ин продажи в РСВ руб/МВтч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V(объем) покупки, РСВ</w:t>
              <w:br/>
              <w:t>(суммарно за период) МВтч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S (стоимость) покупки, РСВ</w:t>
              <w:br/>
              <w:t>(суммарно за период)  руб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Ц ср_взв пок в РСВ, (за период)  руб/МВтч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мах пок в РСВ руб/МВтч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ин пок в РСВ руб/МВтч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V (объем) продажи, БР</w:t>
              <w:br/>
              <w:t>(суммарно за период) МВтч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(стоимость) продажи, БР</w:t>
              <w:br/>
              <w:t>(суммарно за период)  руб.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Ц ср_взв продажи в БР,  (за период)  руб/МВтч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мах продажи в БР руб/МВтч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ин продажи в БР руб/МВтч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V(объем) покупки, БР</w:t>
              <w:br/>
              <w:t>(суммарно за период)  МВтч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(стоимость) покупки, БР</w:t>
              <w:br/>
              <w:t>(суммарно за период)  руб.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Ц ср_взв пок в БР, (за период)  руб/МВтч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мах пок в БР руб/МВтч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ин пок в БР руб/МВтч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эффект за первый квартал 2007 года (РСВ+БР), руб.</w:t>
            </w:r>
          </w:p>
        </w:tc>
      </w:tr>
      <w:tr>
        <w:trPr>
          <w:trHeight w:val="1554" w:hRule="atLeast"/>
          <w:cantSplit w:val="true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ЭСК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373,8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8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92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26,1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1558335,3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9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30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68,06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8230819,4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7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46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8,2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5 752,97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0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93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1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3,18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5 004,13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62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18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4 458,83</w:t>
            </w:r>
          </w:p>
        </w:tc>
      </w:tr>
      <w:tr>
        <w:trPr>
          <w:trHeight w:val="25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680" w:right="584" w:gutter="0" w:header="284" w:top="703" w:footer="284" w:bottom="907"/>
          <w:pgNumType w:start="37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247650</wp:posOffset>
            </wp:positionV>
            <wp:extent cx="6438900" cy="8985250"/>
            <wp:effectExtent l="0" t="0" r="0" b="0"/>
            <wp:wrapSquare wrapText="right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898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иложение № 10 к Протоколу</w:t>
      </w:r>
      <w:r>
        <w:rPr>
          <w:b/>
          <w:sz w:val="22"/>
          <w:szCs w:val="22"/>
        </w:rPr>
        <w:br w:type="textWrapping" w:clear="all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534785" cy="90170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jc w:val="right"/>
        <w:rPr>
          <w:b/>
          <w:b/>
        </w:rPr>
      </w:pPr>
      <w:r>
        <w:rPr>
          <w:b/>
        </w:rPr>
        <w:t>Приложение № 11 к Протоколу</w:t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авовой работе ОАО "РЭСК" </w:t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 с «01» января 2007 г.  по «31» марта 2007 г.</w:t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23" w:hanging="5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1</w:t>
      </w:r>
    </w:p>
    <w:p>
      <w:pPr>
        <w:pStyle w:val="Normal"/>
        <w:tabs>
          <w:tab w:val="clear" w:pos="708"/>
          <w:tab w:val="left" w:pos="0" w:leader="none"/>
        </w:tabs>
        <w:ind w:right="723" w:hanging="5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1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57"/>
        <w:gridCol w:w="1243"/>
        <w:gridCol w:w="906"/>
        <w:gridCol w:w="1314"/>
        <w:gridCol w:w="1381"/>
      </w:tblGrid>
      <w:tr>
        <w:trPr>
          <w:trHeight w:val="1275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и иск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ъявлено исков Общество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ъявлено исков к Обществ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(руб.</w:t>
            </w:r>
            <w:r>
              <w:rPr>
                <w:rFonts w:cs="Arial CYR" w:ascii="Arial CYR" w:hAnsi="Arial CYR"/>
                <w:sz w:val="18"/>
                <w:szCs w:val="18"/>
              </w:rPr>
              <w:t>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(руб.</w:t>
            </w:r>
            <w:r>
              <w:rPr>
                <w:rFonts w:cs="Arial CYR" w:ascii="Arial CYR" w:hAnsi="Arial CYR"/>
                <w:sz w:val="18"/>
                <w:szCs w:val="18"/>
              </w:rPr>
              <w:t>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 взыскании задолженности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01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 признании сделок недействительными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обжаловании нормативных (ненормативных актов)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 разногласиях по договору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 внесении изменений в договор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01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703" w:right="907" w:gutter="0" w:header="284" w:top="584" w:footer="284" w:bottom="680"/>
          <w:pgNumType w:start="3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hanging="57"/>
        <w:jc w:val="center"/>
        <w:rPr/>
      </w:pPr>
      <w:r>
        <w:rPr>
          <w:b/>
          <w:sz w:val="28"/>
          <w:szCs w:val="28"/>
        </w:rPr>
        <w:t xml:space="preserve">Генеральный директор         </w:t>
      </w:r>
      <w:r>
        <w:rPr>
          <w:b/>
          <w:sz w:val="28"/>
          <w:szCs w:val="28"/>
        </w:rPr>
        <w:drawing>
          <wp:inline distT="0" distB="0" distL="0" distR="0">
            <wp:extent cx="558165" cy="64706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С.И. Кузьм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 правовой работе ОАО «РЭСК» по Форме №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марта 200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вом квартале 2007 года ОАО «РЭСК» предъявило 4 новых иска контрагентам, а также осуществляло работу по искам, перешедшим с 4 квартала 2006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отчетный период Обществу со стороны других лиц предъявлено 2 новых и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аткая характеристика исков, предъявленных Обществом в 1 квартале 2007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Истец: ОАО «РЭСК». Ответчик: МУП «Путятинское ЖКХ». Предмет спора: взыскание задолженности за поставленную электроэнергию; цена иска 240547 руб. 84 коп. Иск находится в стадии рассмотр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Истец: ОАО «РЭСК». Ответчик: СПК «Феникс». Предмет спора: взыскание задолженности за поставленную электроэнергию; цена иска 47471 руб. 22 коп. Иск находится в стадии рассмот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Истец: ОАО «РЭСК». Ответчик: МУП «Сасовоэлектросеть». Предмет спора: разногласия по условиям договора оказания услуг по передаче электрической энергии (мощности) и закупке энергии для компенсации потерь в электросетях. Спорные условия: основания применения санкций за просрочку оплаты услуг сетевой организации; предоставление ОАО «РЭСК» сетевой организации информации о потребителях электроэнергии; порядок оплаты услуг по передаче энергии; урегулирование отношений с потребителями по установке приборов учета. Иск находится в стадии рассмот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Истец: ОАО «РЭСК». Ответчик: МУП «Пителинские распределительные электрические сети». Предмет спора: разногласия по условиям договора оказания услуг по передаче электрической энергии (мощности) и закупке энергии для компенсации потерь в электросетях. Спорные условия: условия оплаты сетевой организацией потерь в сетях; порядок оплаты услуг по передаче энергии; порядок определения объема потерь энергии в сетях; порядок определения стоимости потерь энергии в сетях. Иск находится в стадии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аткая характеристика исков, предъявленных Обществу в 1 квартале 200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ществу было предъявлено 2 новых иска, не связанных с взысканием денежных средств. Два указанных иска предъявлены одним истцом (ОАО «Тяжпрессмаш») и касаются разногласий по условиям двух договоров энергоснабжения. Истцом оспариваются положения о применении нерегулируемой цены на электроэнергию и о необходимости почасового планирования электропотребления для энергоустановок с мощностью свыше 750 кВА. По одному из указанных исков производство по делу прекращено в связи с заключением сторонами мирового соглашения (истец признал правомерность применения нерегулируемой цены на электроэнерг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  <w:tab/>
        <w:tab/>
        <w:tab/>
        <w:tab/>
        <w:t>К.В. Роенко</w:t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703" w:right="907" w:gutter="0" w:header="284" w:top="584" w:footer="28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34785" cy="90170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703" w:right="907" w:gutter="0" w:header="284" w:top="584" w:footer="28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640" w:leader="none"/>
        </w:tabs>
        <w:ind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правовой работе ОАО «РЭСК» по Фор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</w:t>
      </w:r>
      <w:r>
        <w:rPr>
          <w:b/>
          <w:sz w:val="26"/>
          <w:szCs w:val="26"/>
        </w:rPr>
        <w:t xml:space="preserve">1 января по 31 марта 2007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о правовой политике ОАО «РЭСК», утвержденного решением Совета директоров ОАО «РЭСК» от 20.12.2005 г., в отчете по форме № 2 подлежат отражению не все иски, прошедшие в 1 квартале 2007 г. с участием ОАО «РЭСК», а лишь те из них, которые могут существенно повлиять на результаты финансово-хозяйственной деятельности компа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исков, относящихся к указанной категории, не име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>К.В. Ро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703" w:right="907" w:gutter="0" w:header="284" w:top="584" w:footer="28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640" w:leader="none"/>
        </w:tabs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93"/>
        <w:gridCol w:w="1710"/>
        <w:gridCol w:w="1368"/>
        <w:gridCol w:w="1881"/>
        <w:gridCol w:w="1425"/>
        <w:gridCol w:w="1605"/>
        <w:gridCol w:w="1482"/>
        <w:gridCol w:w="1644"/>
        <w:gridCol w:w="2223"/>
      </w:tblGrid>
      <w:tr>
        <w:trPr>
          <w:trHeight w:val="315" w:hRule="atLeast"/>
        </w:trPr>
        <w:tc>
          <w:tcPr>
            <w:tcW w:w="1563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 правовой работе ОАО "РЭСК" за период  с "01" января  2007 г.  по "31" марта  2007 г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орма 3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й орган                     (иной госорган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квизиты акта налоговой проверки (акта иного госоргана)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тензии налогового органа (иного госорган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ткая правовая позиция Обществ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дения о внешенем консультант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дения о прилагаемых к отчету документах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ание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задолженность, пени, штрафы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квизиты договор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отчетный период Общество не привлекалось к ответственности налоговыми и иными государственными органами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40" w:leader="none"/>
        </w:tabs>
        <w:ind w:first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40" w:leader="none"/>
        </w:tabs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40" w:leader="none"/>
        </w:tabs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680" w:right="584" w:gutter="0" w:header="284" w:top="703" w:footer="284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640" w:leader="none"/>
        </w:tabs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правовой работе ОАО «РЭСК» по Форме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</w:t>
      </w:r>
      <w:r>
        <w:rPr>
          <w:b/>
          <w:sz w:val="26"/>
          <w:szCs w:val="26"/>
        </w:rPr>
        <w:t xml:space="preserve">1 января по 31 марта 2007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07 года ОАО «РЭСК» не принимало участия в спорах с налоговыми органами, имеющих системный характер для отрасли, или сумма, предполагаемая ко взысканию по которым составляла бы более 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квартале ОАО «РЭСК» не привлекалось к ответственности иными государ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>К.В. Ро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703" w:right="907" w:gutter="0" w:header="284" w:top="584" w:footer="28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решений (поручений) Совета директоров и Об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й акционеров за 1 квартал 2007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2 к Протоколу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260"/>
        <w:gridCol w:w="1260"/>
        <w:gridCol w:w="414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дир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, принявший решение (ОСА/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решения в соответствии с протоко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выполнения (Выполнено, Не выполнено, Выполнено частично, Выполнено с опозд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ая энергетическая сбыт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евраля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8-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1: Об утверждении Положения по управлению движением потоков наличности ОАО "Рязанская энергетическая сбытовая компания".                                                           1.Утвердить Положение по управлению движения потоков наличности (ДПН) ОАО "РЭСК" в соответствии с Приложением №1 к Протоколу.  2.Установить порядок управления ДПН в Обществе с использованием системы текущего управления ДПН с применением форм №3,№4,№5,№6 в соответствии с пунктом 2.1.5 Положения по управлению ДПД ОАО "РЭСК". 3.Поручить Генеральному директору ОАО "РЭСК" обеспечить порядок управления ДПН в Обществе в соответствии с пунктом 2 настоящего решения. 4. Отменить действие ранее утвержденного Положения по формированию движения потоков наличности и отчета о его исполнении ОАО "РЭСК" (Протокол 3/03-05 от 23.03.2005г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ирование и отчетность по ДПН производится в соответствии с вновь  утвержденным Положением по управлению движением потоков на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йствие ранее утвержденного Положения отмене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-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 13: Об определении приоритетных направлений деятельности Общества: о подготовке Общества к проведению первого очередного конкурса на статус гарантирующего поставщи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работу Общества по сохранению статуса гарантирующего поставщика в течение 2007г., а также по подготовке к проведению первого очередного конкурса на статус гарантирующего поставщика приоритетным направлением деятельности Общества и особо важным заданием (для целей мотиваци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му директору Общества в срок до 14.04.2007г. обеспечить рассмотрение на Совете директоров программы мероприятий по сохранению Обществом статуса гарантирующего поставщика в течение 2007г., а также по подготовке Общества к проведению очередного конкурса на статус гарантирующего поставщ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опрос об определении приоритетных направлений деятельности Общества вынесен на рассмотрение Совета директоров 09.04.200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лан мероприятий по сохранению статуса гарантирующего поставщика в течении 2007 года, а также по подготовке к проведению очередного конкурса на статус гарантирующего поставщика утвержден решением Совета директоров Протокол № 11/31-07 от 9 апреля 2007г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5-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1: Поручить Генеральному директору Общества обеспечить заключение агентского договора с ОАО РАО «ЕЭС России» с целью организации работ по проведению переоценки стоимости основных средств и оценке активов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Совета директоров Протокол №10/30-07 от 30 марта 2007г. одобрена новая редакция агентского договора.  Оформленный со стороны Общества Договор передан  в РАО для подписани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5: Поручить Генеральному директору Общества вынести на утверждение Совета директоров Общества вопрос о корректировке Годовой комплексной программы закупок Общества на 2007г. при утверждении инвестиционной программы и прогнозного бизнес – плана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 о корректировке ГКПЗ на 2007г. вместе с вопросом об утверждении бизнес – плана Общества на 2007г.вынесен на заседание Совета директоров на 03.05.07г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10: Поручить Генеральному директору Общества обеспечить ежеквартальное утверждение Советом директоров отчета об итогах работы на НОР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м директоров утверждаются ежеквартальные отчеты Генерального директора о работе Общества на НОР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09/29-07 от 5.03.07г. - отчет за 4 кв. 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1 квартал 2007г. вынесен на заседание СД на 03.05.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екабря 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7-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 1: Об утверждении скорректированного Бизнес-плана Общества на 2006 год (в связи с запуском НОРЭМ)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. Поручить Генеральному директору не осуществлять расходов и затрат сверх предусмотренных бизнес-планом (в т.ч. операционных затрат, операционных и внереализационных расходов и расходов инвестиционного характера) кроме расчетов с участниками и инфраструктурными организациями оптового и розничного рынков электроэнергии. В случае необходимости представить соответствующие предложения на рассмотрение Совету директоров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бизнес – плана Общества за 2006 год утвержден решением Совета директоров Протокол №11/31-07 от 09.04.07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9: Об определении приоритетных направлений Общества: о соответствии Общества статусу гарантирующего поставщ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 Поручить Генеральному директору Общества обеспечить сохранение Обществом статуса гарантирующего поставщика в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показатели установленные Постановлением Правительства РФ для ГП на 1 квартал 2007 г. выполнены.</w:t>
            </w:r>
          </w:p>
        </w:tc>
      </w:tr>
      <w:tr>
        <w:trPr>
          <w:trHeight w:val="1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0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06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б/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выплатить дивиденды по обыкновенным акциям Общества по результатам девяти месяцев 2005 года в размере 0,043718 рублей на одну обыкновенную акцию Общества в денежной форме в течении 60 дней со дня принятия решения об их выпл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выплатить дивиденды по обыкновенным акциям Общества по результатам 2005 финансового года в размере 0,0165458 руб. на одну обыкновенную акцию Общества в денежной форме в течении 60 дней со дня  принятия решения об их выплате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частичн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ая сумма выплаченных дивидендов по состоянию на 31.03.07г. составляет </w:t>
            </w:r>
            <w:r>
              <w:rPr>
                <w:b/>
                <w:sz w:val="20"/>
                <w:szCs w:val="20"/>
              </w:rPr>
              <w:t>11 474 000, 46 руб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мма задолженности по выплате дивидендов составляет: </w:t>
            </w:r>
            <w:r>
              <w:rPr>
                <w:b/>
                <w:sz w:val="20"/>
                <w:szCs w:val="20"/>
              </w:rPr>
              <w:t>997007,1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латы дивиденд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реквизитов акционера и  не предоставление их регистратору Общества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Совета директоров</w:t>
      </w:r>
      <w:r>
        <w:rPr>
          <w:b/>
          <w:sz w:val="28"/>
          <w:szCs w:val="28"/>
        </w:rPr>
        <w:t xml:space="preserve">                            </w:t>
      </w:r>
      <w:r>
        <w:rPr>
          <w:b/>
        </w:rPr>
        <w:drawing>
          <wp:inline distT="0" distB="0" distL="0" distR="0">
            <wp:extent cx="986155" cy="56324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М.В. Ратн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енеральный директор                               </w:t>
      </w:r>
      <w:r>
        <w:rPr>
          <w:b/>
        </w:rPr>
        <w:drawing>
          <wp:inline distT="0" distB="0" distL="0" distR="0">
            <wp:extent cx="510540" cy="59055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С.И. Кузьмин</w:t>
      </w:r>
    </w:p>
    <w:p>
      <w:pPr>
        <w:pStyle w:val="Normal"/>
        <w:tabs>
          <w:tab w:val="clear" w:pos="708"/>
          <w:tab w:val="left" w:pos="0" w:leader="none"/>
          <w:tab w:val="left" w:pos="4640" w:leader="none"/>
        </w:tabs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40" w:leader="none"/>
        </w:tabs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5"/>
      <w:footerReference w:type="default" r:id="rId56"/>
      <w:type w:val="nextPage"/>
      <w:pgSz w:orient="landscape" w:w="16838" w:h="11906"/>
      <w:pgMar w:left="1026" w:right="584" w:gutter="0" w:header="284" w:top="703" w:footer="28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60890" cy="350520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08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9360" cy="350520"/>
              <wp:effectExtent l="0" t="0" r="0" b="0"/>
              <wp:wrapSquare wrapText="largest"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9360" cy="350520"/>
              <wp:effectExtent l="0" t="0" r="0" b="0"/>
              <wp:wrapSquare wrapText="largest"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9360" cy="350520"/>
              <wp:effectExtent l="0" t="0" r="0" b="0"/>
              <wp:wrapSquare wrapText="largest"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9360" cy="350520"/>
              <wp:effectExtent l="0" t="0" r="0" b="0"/>
              <wp:wrapSquare wrapText="largest"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60890" cy="350520"/>
              <wp:effectExtent l="0" t="0" r="0" b="0"/>
              <wp:wrapSquare wrapText="largest"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08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9360" cy="350520"/>
              <wp:effectExtent l="0" t="0" r="0" b="0"/>
              <wp:wrapSquare wrapText="largest"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41180" cy="350520"/>
              <wp:effectExtent l="0" t="0" r="0" b="0"/>
              <wp:wrapSquare wrapText="largest"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11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3.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9815" cy="3505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98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4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36150" cy="35052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4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38335" cy="35052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8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86450" cy="35052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5035" cy="35052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5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5035" cy="35052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5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9360" cy="350520"/>
              <wp:effectExtent l="0" t="0" r="0" b="0"/>
              <wp:wrapSquare wrapText="largest"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9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7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6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4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9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12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3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3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3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3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13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4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8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yperlink" Target="http://www.resk.ru/joom" TargetMode="External"/><Relationship Id="rId24" Type="http://schemas.openxmlformats.org/officeDocument/2006/relationships/image" Target="media/image7.png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image" Target="media/image8.png"/><Relationship Id="rId28" Type="http://schemas.openxmlformats.org/officeDocument/2006/relationships/package" Target="embeddings/oleObject3.xlsx"/><Relationship Id="rId29" Type="http://schemas.openxmlformats.org/officeDocument/2006/relationships/image" Target="media/image9.wmf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image" Target="media/image10.png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header" Target="header10.xml"/><Relationship Id="rId36" Type="http://schemas.openxmlformats.org/officeDocument/2006/relationships/footer" Target="footer10.xml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header" Target="header11.xml"/><Relationship Id="rId41" Type="http://schemas.openxmlformats.org/officeDocument/2006/relationships/footer" Target="footer11.xml"/><Relationship Id="rId42" Type="http://schemas.openxmlformats.org/officeDocument/2006/relationships/header" Target="header12.xml"/><Relationship Id="rId43" Type="http://schemas.openxmlformats.org/officeDocument/2006/relationships/footer" Target="footer12.xml"/><Relationship Id="rId44" Type="http://schemas.openxmlformats.org/officeDocument/2006/relationships/image" Target="media/image14.png"/><Relationship Id="rId45" Type="http://schemas.openxmlformats.org/officeDocument/2006/relationships/header" Target="header13.xml"/><Relationship Id="rId46" Type="http://schemas.openxmlformats.org/officeDocument/2006/relationships/footer" Target="footer13.xml"/><Relationship Id="rId47" Type="http://schemas.openxmlformats.org/officeDocument/2006/relationships/header" Target="header14.xml"/><Relationship Id="rId48" Type="http://schemas.openxmlformats.org/officeDocument/2006/relationships/footer" Target="footer14.xml"/><Relationship Id="rId49" Type="http://schemas.openxmlformats.org/officeDocument/2006/relationships/header" Target="header15.xml"/><Relationship Id="rId50" Type="http://schemas.openxmlformats.org/officeDocument/2006/relationships/footer" Target="footer15.xml"/><Relationship Id="rId51" Type="http://schemas.openxmlformats.org/officeDocument/2006/relationships/header" Target="header16.xml"/><Relationship Id="rId52" Type="http://schemas.openxmlformats.org/officeDocument/2006/relationships/footer" Target="footer16.xml"/><Relationship Id="rId53" Type="http://schemas.openxmlformats.org/officeDocument/2006/relationships/image" Target="media/image15.png"/><Relationship Id="rId54" Type="http://schemas.openxmlformats.org/officeDocument/2006/relationships/image" Target="media/image16.jpeg"/><Relationship Id="rId55" Type="http://schemas.openxmlformats.org/officeDocument/2006/relationships/header" Target="header17.xml"/><Relationship Id="rId56" Type="http://schemas.openxmlformats.org/officeDocument/2006/relationships/footer" Target="footer1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39:00Z</dcterms:created>
  <dc:creator>Ratner</dc:creator>
  <dc:description/>
  <cp:keywords/>
  <dc:language>en-US</dc:language>
  <cp:lastModifiedBy>*</cp:lastModifiedBy>
  <cp:lastPrinted>2006-12-18T10:32:00Z</cp:lastPrinted>
  <dcterms:modified xsi:type="dcterms:W3CDTF">2007-05-18T06:08:00Z</dcterms:modified>
  <cp:revision>13</cp:revision>
  <dc:subject/>
  <dc:title>ПРОТОКОЛ</dc:title>
</cp:coreProperties>
</file>